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>Эллипсометрическое исследование тонких углеводородных плёнок, полученных из ионных пучков C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OH.</w:t>
      </w:r>
    </w:p>
    <w:p>
      <w:pPr>
        <w:pStyle w:val="Style12"/>
        <w:spacing w:before="60" w:after="0"/>
        <w:rPr>
          <w:sz w:val="22"/>
        </w:rPr>
      </w:pPr>
      <w:r>
        <w:rPr>
          <w:sz w:val="22"/>
        </w:rPr>
        <w:t>Александр Е. Образовский, Игорь А. Плотников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Физический факультет НГУ. Курс по оптике. Второй курс.</w:t>
      </w:r>
    </w:p>
    <w:p>
      <w:pPr>
        <w:pStyle w:val="Normal"/>
        <w:rPr>
          <w:i/>
          <w:i/>
          <w:sz w:val="22"/>
          <w:lang w:val="en-US"/>
        </w:rPr>
      </w:pPr>
      <w:r>
        <w:rPr>
          <w:b/>
          <w:sz w:val="22"/>
        </w:rPr>
        <w:t>Александр С. Золкин</w:t>
      </w:r>
      <w:r>
        <w:rPr>
          <w:sz w:val="22"/>
        </w:rPr>
        <w:t xml:space="preserve">, </w:t>
      </w:r>
      <w:r>
        <w:rPr>
          <w:i/>
          <w:sz w:val="22"/>
        </w:rPr>
        <w:t>научный руководитель, кафедра общей физики НГУ.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spacing w:before="40" w:after="0"/>
        <w:ind w:right="851" w:firstLine="567"/>
        <w:rPr>
          <w:b/>
          <w:b/>
          <w:sz w:val="22"/>
        </w:rPr>
      </w:pPr>
      <w:r>
        <w:rPr>
          <w:b/>
          <w:sz w:val="22"/>
        </w:rPr>
        <w:t>Аннотация.</w:t>
      </w:r>
    </w:p>
    <w:p>
      <w:pPr>
        <w:pStyle w:val="Normal"/>
        <w:pBdr>
          <w:bottom w:val="single" w:sz="6" w:space="1" w:color="000000"/>
        </w:pBdr>
        <w:spacing w:lineRule="exact" w:line="220"/>
        <w:ind w:left="567" w:right="567" w:firstLine="567"/>
        <w:jc w:val="both"/>
        <w:rPr/>
      </w:pPr>
      <w:r>
        <w:rPr/>
        <w:t>Твердые углеводородные плёнки анализированы на эллипсометре типа ЛЭФ-3М (ИФП СО РАН). Данные получены в предположении, что плёнка является однородной гладкой структурой на гладкой подложке. Плёнки получены при взаимодействии ионов с поверхностью кремния. Использовался источник ионов с азимутальным дрейфом электронов (УАД) с максимальной плотностью тока 80 мкА/см</w:t>
      </w:r>
      <w:r>
        <w:rPr>
          <w:vertAlign w:val="superscript"/>
        </w:rPr>
        <w:t>2</w:t>
      </w:r>
      <w:r>
        <w:rPr/>
        <w:t xml:space="preserve">. Температура подложки изменялась во время напыления в пределах от 380 до 410ºC. Коэффициент преломления и толщина плёнки составили в средн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Å, соответственно. При температуре 200ºC получены дисперсные плёнки. Плёнки, синтезированные при более высокой температуре, имеют более гладкую поверхность. Работа относится к физике роста тонких пленок и исследованию их структуры, а также физике ионных пучков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5874"/>
          <w:pgMar w:left="1134" w:right="851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567"/>
          <w:tab w:val="left" w:pos="426" w:leader="none"/>
        </w:tabs>
        <w:spacing w:lineRule="exact" w:line="220" w:before="0" w:after="0"/>
        <w:ind w:left="425" w:hanging="425"/>
        <w:rPr>
          <w:sz w:val="20"/>
        </w:rPr>
      </w:pPr>
      <w:r>
        <w:rPr>
          <w:sz w:val="20"/>
        </w:rPr>
        <w:t>ВВЕДЕНИЕ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 xml:space="preserve">В работе </w:t>
      </w:r>
      <w:r>
        <w:rPr>
          <w:lang w:val="en-US"/>
        </w:rPr>
        <w:t>[</w:t>
      </w:r>
      <w:r>
        <w:rPr>
          <w:sz w:val="22"/>
          <w:lang w:val="en-US"/>
        </w:rPr>
        <w:t>1</w:t>
      </w:r>
      <w:r>
        <w:rPr>
          <w:lang w:val="en-US"/>
        </w:rPr>
        <w:t>]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тмечается, что аморфные алмазоподобные углеродные пленки изучаются уже более 25 лет. Первоначально казалось, что они могут быть использованы в микроэлектронике и, в частности, для создания полупроводниковых приборов (потеснив аморфный кремний). Однако постепенно первоначальный оптимизм угас, так как преимущества алмазоподобных пленок перед другими аморфными материалами с избытком компенсировалось их недостатками. В частности, способность атома углерода образовывать различные типы связей, а также малая длина связей (алмаз-1.54 </w:t>
      </w:r>
      <w:r>
        <w:rPr/>
        <w:t>Å)</w:t>
      </w:r>
      <w:r>
        <w:rPr>
          <w:sz w:val="22"/>
        </w:rPr>
        <w:t xml:space="preserve"> привели к невозможности управлять типом и концентрацией носителей путем легирования пленок; очень малое время жизни неосновных носителей - к отсутствию фотопроводимости. Однако уменьшение размеров элементов в микросхемах вызвало новый интерес к углеродным и углеводородным пленкам со стороны электронной промышленност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 xml:space="preserve">Для исследования свойств плёнок используются различные методы: комбинационное рассеивание, сканирующая микроскопия, рентгеновская фотоэлектронная спектроскопия и другие </w:t>
      </w:r>
      <w:r>
        <w:rPr>
          <w:lang w:val="en-US"/>
        </w:rPr>
        <w:t>[</w:t>
      </w:r>
      <w:r>
        <w:rPr>
          <w:sz w:val="22"/>
        </w:rPr>
        <w:t>2-6</w:t>
      </w:r>
      <w:r>
        <w:rPr>
          <w:lang w:val="en-US"/>
        </w:rPr>
        <w:t>]</w:t>
      </w:r>
      <w:r>
        <w:rPr>
          <w:sz w:val="22"/>
          <w:lang w:val="en-US"/>
        </w:rPr>
        <w:t>.</w:t>
      </w:r>
    </w:p>
    <w:p>
      <w:pPr>
        <w:pStyle w:val="22"/>
        <w:spacing w:lineRule="exact" w:line="220"/>
        <w:rPr/>
      </w:pPr>
      <w:r>
        <w:rPr/>
        <w:t>Эллипсометрия является одним из методов исследования свойств тонких плёнок</w:t>
      </w:r>
      <w:r>
        <w:rPr>
          <w:sz w:val="20"/>
          <w:lang w:val="en-US"/>
        </w:rPr>
        <w:t>[</w:t>
      </w:r>
      <w:r>
        <w:rPr>
          <w:lang w:val="en-US"/>
        </w:rPr>
        <w:t>7,8</w:t>
      </w:r>
      <w:r>
        <w:rPr>
          <w:sz w:val="20"/>
          <w:lang w:val="en-US"/>
        </w:rPr>
        <w:t>]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Из-за того, что поляризационные характеристики излучения, отраженного от поверхности, особенно чувствительны к состоянию вещества в приповерхностном слое, эллипсометрию стало возможным использовать как тонкий метод исследования физико-химических процессов, протекающих на поверхности твердого тела </w:t>
      </w:r>
      <w:r>
        <w:rPr>
          <w:sz w:val="20"/>
        </w:rPr>
        <w:t>[</w:t>
      </w:r>
      <w:r>
        <w:rPr/>
        <w:t>9</w:t>
      </w:r>
      <w:r>
        <w:rPr>
          <w:sz w:val="20"/>
        </w:rPr>
        <w:t>]</w:t>
      </w:r>
      <w:r>
        <w:rPr/>
        <w:t>.</w:t>
      </w:r>
    </w:p>
    <w:p>
      <w:pPr>
        <w:pStyle w:val="3"/>
        <w:spacing w:lineRule="exact" w:line="220"/>
        <w:ind w:firstLine="567"/>
        <w:rPr/>
      </w:pPr>
      <w:r>
        <w:rPr/>
        <w:t xml:space="preserve">По сравнению с другими методами эллипсометрия имеет ряд преимуществ: простота приготовления образцов, широкий диапазон исследуемых материалов и высокая точность </w:t>
      </w:r>
      <w:r>
        <w:rPr>
          <w:sz w:val="20"/>
        </w:rPr>
        <w:t>[</w:t>
      </w:r>
      <w:r>
        <w:rPr>
          <w:sz w:val="20"/>
          <w:lang w:val="en-US"/>
        </w:rPr>
        <w:t>10</w:t>
      </w:r>
      <w:r>
        <w:rPr>
          <w:sz w:val="20"/>
        </w:rPr>
        <w:t>]</w:t>
      </w:r>
      <w:r>
        <w:rPr/>
        <w:t xml:space="preserve">. Важной её особенностью является бесконтактный, неразрушающий характер исследования и как следствие - измерения можно проводить в широком интервале температур исследуемого образца, в условиях агрессивной среды, высоких давлений, а также непосредственно в процессе синтеза слоёв различной природы. Метод эллипсометрии позволяет исследовать плёнки толщиной атомарного уровня </w:t>
      </w:r>
      <w:r>
        <w:rPr>
          <w:sz w:val="20"/>
        </w:rPr>
        <w:t>[</w:t>
      </w:r>
      <w:r>
        <w:rPr/>
        <w:t>10,</w:t>
      </w:r>
      <w:r>
        <w:rPr>
          <w:lang w:val="en-US"/>
        </w:rPr>
        <w:t>11</w:t>
      </w:r>
      <w:r>
        <w:rPr>
          <w:sz w:val="20"/>
        </w:rPr>
        <w:t>]</w:t>
      </w:r>
      <w:r>
        <w:rPr/>
        <w:t>. К его недостаткам следует отнести неоднозначность в определении толщины плёнки.</w:t>
      </w:r>
    </w:p>
    <w:p>
      <w:pPr>
        <w:pStyle w:val="TextBodyIndent"/>
        <w:spacing w:lineRule="exact" w:line="220"/>
        <w:rPr>
          <w:sz w:val="22"/>
          <w:lang w:val="en-US"/>
        </w:rPr>
      </w:pPr>
      <w:r>
        <w:rPr>
          <w:sz w:val="22"/>
        </w:rPr>
        <w:t>Цель данной работы –</w:t>
      </w:r>
      <w:r>
        <w:rPr>
          <w:sz w:val="22"/>
          <w:lang w:val="en-US"/>
        </w:rPr>
        <w:t xml:space="preserve"> </w:t>
      </w:r>
      <w:r>
        <w:rPr>
          <w:sz w:val="22"/>
        </w:rPr>
        <w:t>знакомство с методом эллипсометрии, определение толщины и показателя преломления углеводородных плёнок,  полученных при напылении паров этилового спирта на кремниевую подложку с температурой около 400º C с помощью ионного источника с азимутальным дрейфом электронов.</w:t>
      </w:r>
    </w:p>
    <w:p>
      <w:pPr>
        <w:pStyle w:val="Heading1"/>
        <w:tabs>
          <w:tab w:val="clear" w:pos="567"/>
          <w:tab w:val="left" w:pos="426" w:leader="none"/>
        </w:tabs>
        <w:spacing w:before="120" w:after="0"/>
        <w:ind w:left="425" w:hanging="425"/>
        <w:rPr>
          <w:sz w:val="20"/>
        </w:rPr>
      </w:pPr>
      <w:r>
        <w:rPr>
          <w:sz w:val="20"/>
        </w:rPr>
        <w:t>ТЕОРЕТИЧЕСКАЯ ЧАСТЬ.</w:t>
      </w:r>
    </w:p>
    <w:p>
      <w:pPr>
        <w:pStyle w:val="Heading2"/>
        <w:numPr>
          <w:ilvl w:val="1"/>
          <w:numId w:val="4"/>
        </w:numPr>
        <w:tabs>
          <w:tab w:val="clear" w:pos="567"/>
          <w:tab w:val="left" w:pos="426" w:leader="none"/>
        </w:tabs>
        <w:spacing w:before="0" w:after="0"/>
        <w:ind w:left="0" w:hanging="0"/>
        <w:rPr/>
      </w:pPr>
      <w:r>
        <w:rPr/>
        <w:t>Метод эллипсометрии.</w:t>
      </w:r>
    </w:p>
    <w:p>
      <w:pPr>
        <w:pStyle w:val="22"/>
        <w:spacing w:lineRule="exact" w:line="220"/>
        <w:rPr/>
      </w:pPr>
      <w:r>
        <w:rPr/>
        <w:t xml:space="preserve">Под термином "эллипсометрия" понимается раздел оптики, предметами которого являются </w:t>
      </w:r>
      <w:r>
        <w:rPr>
          <w:lang w:val="en-US"/>
        </w:rPr>
        <w:t>[9]</w:t>
      </w:r>
      <w:r>
        <w:rPr/>
        <w:t>:</w:t>
      </w:r>
    </w:p>
    <w:p>
      <w:pPr>
        <w:pStyle w:val="3"/>
        <w:tabs>
          <w:tab w:val="clear" w:pos="720"/>
          <w:tab w:val="left" w:pos="567" w:leader="none"/>
        </w:tabs>
        <w:spacing w:lineRule="exact" w:line="220"/>
        <w:ind w:hanging="0"/>
        <w:rPr/>
      </w:pPr>
      <w:r>
        <w:rPr/>
        <w:t>1)</w:t>
        <w:tab/>
        <w:t xml:space="preserve">разработка методов описания и измерения состояния поляризации светового пучка и тех изменений этого состояния, которые наблюдаются при отражении светового пучка от любой отражающей системы; </w:t>
      </w:r>
    </w:p>
    <w:p>
      <w:pPr>
        <w:pStyle w:val="TextBodyIndent"/>
        <w:tabs>
          <w:tab w:val="clear" w:pos="720"/>
          <w:tab w:val="left" w:pos="567" w:leader="none"/>
        </w:tabs>
        <w:spacing w:lineRule="exact" w:line="220"/>
        <w:ind w:hanging="0"/>
        <w:rPr/>
      </w:pPr>
      <w:r>
        <w:rPr>
          <w:sz w:val="22"/>
        </w:rPr>
        <w:t>2)</w:t>
        <w:tab/>
        <w:t>исследование строения и определение параметров отражающей системы путём анализа изменений состояния поляризации светового пучка при отражении.</w:t>
      </w:r>
    </w:p>
    <w:p>
      <w:pPr>
        <w:pStyle w:val="Normal"/>
        <w:spacing w:lineRule="exact" w:line="220"/>
        <w:ind w:firstLine="567"/>
        <w:jc w:val="both"/>
        <w:rPr>
          <w:sz w:val="22"/>
        </w:rPr>
      </w:pPr>
      <w:r>
        <w:rPr>
          <w:sz w:val="22"/>
        </w:rPr>
        <w:t xml:space="preserve">Метод состоит в измерении параметров эллипса поляризации отраженного от исследуемой поверхности света и сравнении с соответствующими параметрами падающего света. </w:t>
      </w:r>
      <w:r>
        <w:rPr/>
        <w:t>[</w:t>
      </w:r>
      <w:r>
        <w:rPr>
          <w:sz w:val="22"/>
        </w:rPr>
        <w:t>1</w:t>
      </w:r>
      <w:r>
        <w:rPr>
          <w:sz w:val="22"/>
          <w:lang w:val="en-US"/>
        </w:rPr>
        <w:t>,9</w:t>
      </w:r>
      <w:r>
        <w:rPr/>
        <w:t>]</w:t>
      </w:r>
    </w:p>
    <w:p>
      <w:pPr>
        <w:pStyle w:val="Normal"/>
        <w:spacing w:lineRule="exact" w:line="220"/>
        <w:ind w:firstLine="567"/>
        <w:jc w:val="both"/>
        <w:rPr>
          <w:sz w:val="22"/>
        </w:rPr>
      </w:pPr>
      <w:r>
        <w:rPr>
          <w:sz w:val="22"/>
        </w:rPr>
        <w:t>Основное уравнение эллипсометрии</w:t>
      </w:r>
    </w:p>
    <w:p>
      <w:pPr>
        <w:pStyle w:val="Normal"/>
        <w:ind w:firstLine="426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w:rPr>
                <w:rFonts w:ascii="Cambria Math" w:hAnsi="Cambria Math"/>
              </w:rPr>
              <m:t xml:space="preserve">Ψe</m:t>
            </m:r>
          </m:e>
          <m:sup>
            <m:r>
              <w:rPr>
                <w:rFonts w:ascii="Cambria Math" w:hAnsi="Cambria Math"/>
              </w:rPr>
              <m:t xml:space="preserve">iΔ</m:t>
            </m:r>
          </m:sup>
        </m:sSup>
      </m:oMath>
      <w:r>
        <w:rPr>
          <w:sz w:val="22"/>
        </w:rPr>
        <w:t>,</w:t>
      </w:r>
    </w:p>
    <w:p>
      <w:pPr>
        <w:pStyle w:val="Normal"/>
        <w:spacing w:lineRule="exact" w:line="220"/>
        <w:jc w:val="both"/>
        <w:rPr/>
      </w:pPr>
      <w:r>
        <w:rPr>
          <w:sz w:val="22"/>
        </w:rPr>
        <w:t>где R</w:t>
      </w:r>
      <w:r>
        <w:rPr>
          <w:sz w:val="24"/>
          <w:vertAlign w:val="subscript"/>
        </w:rPr>
        <w:t>P</w:t>
      </w:r>
      <w:r>
        <w:rPr>
          <w:sz w:val="22"/>
        </w:rPr>
        <w:t>, R</w:t>
      </w:r>
      <w:r>
        <w:rPr>
          <w:sz w:val="24"/>
          <w:vertAlign w:val="subscript"/>
        </w:rPr>
        <w:t>S</w:t>
      </w:r>
      <w:r>
        <w:rPr>
          <w:sz w:val="22"/>
        </w:rPr>
        <w:t xml:space="preserve"> - коэффициенты Френеля для P- и S- составляющих электромагнитной волны, устанавливает связь между микроскопическими (структура поверхности) и макроскопическими (толщина и коэффициент преломления) характеристиками образца и эллипсометрическими параметрами поверхности. Параметры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при заданных углах падения света на образец и длине волны используемого излучения являются характеристиками поверхности и определяются природой вещества, из которого состоит образец, а также структурой приповерхностного слоя, качеством поверхности (средней высотой шероховатостей, структурными нарушениями, обусловленными полировкой, и т.д.), наличием на ней какой-либо плёнки той или иной толщины, свойствами среды, в которой находится образец. </w:t>
      </w:r>
    </w:p>
    <w:p>
      <w:pPr>
        <w:pStyle w:val="TextBody"/>
        <w:spacing w:lineRule="exact" w:line="220"/>
        <w:ind w:firstLine="567"/>
        <w:jc w:val="both"/>
        <w:rPr/>
      </w:pPr>
      <w:r>
        <w:rPr>
          <w:sz w:val="22"/>
        </w:rPr>
        <w:t xml:space="preserve">Величину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=tg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e</w:t>
      </w:r>
      <w:r>
        <w:rPr>
          <w:sz w:val="22"/>
          <w:vertAlign w:val="superscript"/>
        </w:rPr>
        <w:t>i</w:t>
      </w:r>
      <w:r>
        <w:rPr>
          <w:rFonts w:eastAsia="Symbol" w:cs="Symbol" w:ascii="Symbol" w:hAnsi="Symbol"/>
          <w:vertAlign w:val="superscript"/>
        </w:rPr>
        <w:t></w:t>
      </w:r>
      <w:r>
        <w:rPr>
          <w:sz w:val="22"/>
        </w:rPr>
        <w:t xml:space="preserve"> называют относительным коэффициентом отражения поляризованного излучения. Конкретное аналитическое выражение коэффициентов через макроскопические и микроскопические характеристики исследуемой системы, а, следовательно, и конкретный вид последнего уравнения, зависит от выбора той или иной модели поверхност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 xml:space="preserve">Основное уравнение эллипсометрии позволяет по измеренным углам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в рамках выбранной модели вычислить искомые параметры исследуемой системы (например, определить толщину и показатель преломления плёнки на подложке с известными характеристиками – классическая задача эллипсометрии).</w:t>
      </w:r>
    </w:p>
    <w:p>
      <w:pPr>
        <w:pStyle w:val="22"/>
        <w:tabs>
          <w:tab w:val="clear" w:pos="720"/>
          <w:tab w:val="right" w:pos="9356" w:leader="none"/>
        </w:tabs>
        <w:spacing w:lineRule="exact" w:line="220"/>
        <w:rPr/>
      </w:pPr>
      <w:r>
        <w:rPr/>
        <w:t>Уравнение Друде (основное уравнение эллипсометрии в рамках однослойной модели), имеющее вид (*):</w:t>
      </w:r>
    </w:p>
    <w:p>
      <w:pPr>
        <w:pStyle w:val="Normal"/>
        <w:tabs>
          <w:tab w:val="clear" w:pos="720"/>
          <w:tab w:val="right" w:pos="9356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w:rPr>
                <w:rFonts w:ascii="Cambria Math" w:hAnsi="Cambria Math"/>
              </w:rPr>
              <m:t xml:space="preserve">Ψe</m:t>
            </m:r>
          </m:e>
          <m:sup>
            <m:r>
              <w:rPr>
                <w:rFonts w:ascii="Cambria Math" w:hAnsi="Cambria Math"/>
              </w:rPr>
              <m:t xml:space="preserve">iΔ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δ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δ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δ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δ</m:t>
                </m:r>
              </m:sup>
            </m:sSup>
          </m:den>
        </m:f>
      </m:oMath>
      <w:r>
        <w:rPr>
          <w:sz w:val="22"/>
        </w:rPr>
        <w:t>,</w:t>
      </w:r>
    </w:p>
    <w:p>
      <w:pPr>
        <w:pStyle w:val="Normal"/>
        <w:tabs>
          <w:tab w:val="clear" w:pos="720"/>
          <w:tab w:val="right" w:pos="9356" w:leader="none"/>
        </w:tabs>
        <w:spacing w:lineRule="exact" w:line="220"/>
        <w:jc w:val="both"/>
        <w:rPr/>
      </w:pPr>
      <w:r>
        <w:rPr>
          <w:sz w:val="22"/>
        </w:rPr>
        <w:t>где 2</w:t>
      </w:r>
      <w:r>
        <w:rPr>
          <w:rFonts w:cs="Symbol" w:ascii="Symbol" w:hAnsi="Symbol"/>
          <w:i/>
          <w:sz w:val="22"/>
          <w:lang w:val="en-US"/>
        </w:rPr>
        <w:t></w:t>
      </w:r>
      <w:r>
        <w:rPr>
          <w:sz w:val="22"/>
          <w:lang w:val="en-US"/>
        </w:rPr>
        <w:t>=4</w:t>
      </w:r>
      <w:r>
        <w:rPr>
          <w:rFonts w:cs="Symbol" w:ascii="Symbol" w:hAnsi="Symbol"/>
          <w:i/>
          <w:sz w:val="22"/>
          <w:lang w:val="en-US"/>
        </w:rPr>
        <w:t>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/</w:t>
      </w:r>
      <w:r>
        <w:rPr>
          <w:rFonts w:cs="Symbol" w:ascii="Symbol" w:hAnsi="Symbol"/>
          <w:i/>
          <w:sz w:val="22"/>
          <w:lang w:val="en-US"/>
        </w:rPr>
        <w:t>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cos</w:t>
      </w:r>
      <w:r>
        <w:rPr>
          <w:rFonts w:eastAsia="Symbol" w:cs="Symbol" w:ascii="Symbol" w:hAnsi="Symbol"/>
          <w:sz w:val="22"/>
          <w:lang w:val="en-US"/>
        </w:rPr>
        <w:t>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  <w:r>
        <w:rPr>
          <w:sz w:val="22"/>
        </w:rPr>
        <w:t xml:space="preserve"> а R</w:t>
      </w:r>
      <w:r>
        <w:rPr>
          <w:sz w:val="22"/>
          <w:vertAlign w:val="subscript"/>
        </w:rPr>
        <w:t>10P</w:t>
      </w:r>
      <w:r>
        <w:rPr>
          <w:sz w:val="22"/>
        </w:rPr>
        <w:t>, R</w:t>
      </w:r>
      <w:r>
        <w:rPr>
          <w:sz w:val="22"/>
          <w:vertAlign w:val="subscript"/>
        </w:rPr>
        <w:t>10S</w:t>
      </w:r>
      <w:r>
        <w:rPr>
          <w:sz w:val="22"/>
        </w:rPr>
        <w:t>, R</w:t>
      </w:r>
      <w:r>
        <w:rPr>
          <w:sz w:val="22"/>
          <w:vertAlign w:val="subscript"/>
        </w:rPr>
        <w:t>21P</w:t>
      </w:r>
      <w:r>
        <w:rPr>
          <w:sz w:val="22"/>
        </w:rPr>
        <w:t>, R</w:t>
      </w:r>
      <w:r>
        <w:rPr>
          <w:sz w:val="22"/>
          <w:vertAlign w:val="subscript"/>
        </w:rPr>
        <w:t>21S</w:t>
      </w:r>
      <w:r>
        <w:rPr>
          <w:sz w:val="22"/>
        </w:rPr>
        <w:t xml:space="preserve"> - коэффициенты Френеля для границ разделения воздух - среда - пленка и плёнка - подложка, выражает функциональную связь эллипсометрических параметров поверхности образца Ψ, Δ, измеренных в заданных экспериментальных условиях, с пятью параметрами исследуемой системы: показателями преломления и поглощения подложки (</w:t>
      </w:r>
      <w:r>
        <w:rPr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k</w:t>
      </w:r>
      <w:r>
        <w:rPr>
          <w:sz w:val="24"/>
          <w:vertAlign w:val="subscript"/>
        </w:rPr>
        <w:t>0</w:t>
      </w:r>
      <w:r>
        <w:rPr>
          <w:sz w:val="22"/>
        </w:rPr>
        <w:t>), плёнки (</w:t>
      </w:r>
      <w:r>
        <w:rPr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k</w:t>
      </w:r>
      <w:r>
        <w:rPr>
          <w:sz w:val="24"/>
          <w:vertAlign w:val="subscript"/>
        </w:rPr>
        <w:t>1</w:t>
      </w:r>
      <w:r>
        <w:rPr>
          <w:sz w:val="22"/>
        </w:rPr>
        <w:t>) и толщины плёнки d.</w:t>
      </w:r>
    </w:p>
    <w:p>
      <w:pPr>
        <w:pStyle w:val="22"/>
        <w:spacing w:lineRule="exact" w:line="220"/>
        <w:rPr/>
      </w:pPr>
      <w:r>
        <w:rPr/>
        <w:t xml:space="preserve">Уравнение Друде наиболее часто используется для определения толщины и показателя преломления прозрачной плёнки на подложке с известным показателем преломления (классическая задача эллипсометрии). При массовом контроле однотипных образцов для этой цели целесообразно использовать номографические методы. </w:t>
      </w:r>
      <w:r>
        <w:rPr>
          <w:sz w:val="20"/>
        </w:rPr>
        <w:t>[</w:t>
      </w:r>
      <w:r>
        <w:rPr/>
        <w:t>13</w:t>
      </w:r>
      <w:r>
        <w:rPr>
          <w:sz w:val="20"/>
        </w:rPr>
        <w:t>]</w:t>
      </w:r>
      <w:r>
        <w:rPr/>
        <w:t>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 xml:space="preserve">Номографический метод решения уравнения Друде впервые применил Р. Арчер </w:t>
      </w:r>
      <w:r>
        <w:rPr/>
        <w:t>[</w:t>
      </w:r>
      <w:r>
        <w:rPr>
          <w:sz w:val="22"/>
        </w:rPr>
        <w:t>14</w:t>
      </w:r>
      <w:r>
        <w:rPr/>
        <w:t>]</w:t>
      </w:r>
      <w:r>
        <w:rPr>
          <w:sz w:val="22"/>
        </w:rPr>
        <w:t xml:space="preserve"> в исследованиях слоя двуокиси кремния на поверхности монокристаллического кремния. Номограмма Арчера (Ψ - Δ номограмма) представляет собой семейство кривых равных толщин d и равных показателей преломления n, построенных в координатах Ψ, Δ применительно к подложке с известным показателем преломления </w:t>
      </w:r>
      <w:r>
        <w:rPr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=n</w:t>
      </w:r>
      <w:r>
        <w:rPr>
          <w:sz w:val="24"/>
          <w:vertAlign w:val="subscript"/>
        </w:rPr>
        <w:t>0</w:t>
      </w:r>
      <w:r>
        <w:rPr>
          <w:sz w:val="24"/>
        </w:rPr>
        <w:t>-ik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  <w:r>
        <w:rPr>
          <w:sz w:val="22"/>
        </w:rPr>
        <w:t xml:space="preserve"> По своей сути данный метод сводится к сравнению результатов измерений с множеством значений углов Ψ, Δ, вычисленных по формуле (*) (прямая задача эллипсометрии), для различных значений толщины и показателя преломления слоя при фиксированных значениях угла падения луча света на образец, длины волны, показателей преломления внешней среды и подложк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>Номограмма Арчера позволяет достаточно точно определить параметры толстых оптически прозрачных плёнок (50-100 нм) и совершенно непригодна для тонких плёнок (d&lt;10 нм), поскольку при малых толщинах величина Ψ с ростом d изменяется незначительно.</w:t>
      </w:r>
    </w:p>
    <w:p>
      <w:pPr>
        <w:pStyle w:val="22"/>
        <w:spacing w:lineRule="exact" w:line="220"/>
        <w:rPr/>
      </w:pPr>
      <w:r>
        <w:rPr/>
        <w:t>Номографический метод решения уравнения Друде избавляет исследователя от утомительных расчётов и удобен в тех случаях, когда проводится измерение на большом количестве однотипных образцов, однако теряет свои преимущества, если параметры подложки заметно меняются от образца к образцу и если приходится менять условия измерения - среду или угол падения луча света на образец. Построение номограммы связано с выполнением большого количества расчётов и может быть выполнено только с использованием современных ЭВМ. Графоаналитический метод решения основного уравнения эллипсометрии очень иллюстративен, видно погрешность.</w:t>
      </w:r>
    </w:p>
    <w:p>
      <w:pPr>
        <w:pStyle w:val="Heading1"/>
        <w:tabs>
          <w:tab w:val="clear" w:pos="567"/>
          <w:tab w:val="left" w:pos="426" w:leader="none"/>
        </w:tabs>
        <w:spacing w:before="120" w:after="0"/>
        <w:ind w:left="0" w:hanging="0"/>
        <w:rPr>
          <w:sz w:val="20"/>
        </w:rPr>
      </w:pPr>
      <w:r>
        <w:rPr>
          <w:sz w:val="20"/>
        </w:rPr>
        <w:t>ЭКСПЕРИМЕНТАЛЬНАЯ ЧАСТ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5"/>
        </w:numPr>
        <w:tabs>
          <w:tab w:val="left" w:pos="426" w:leader="none"/>
          <w:tab w:val="left" w:pos="567" w:leader="none"/>
        </w:tabs>
        <w:spacing w:before="0" w:after="0"/>
        <w:ind w:left="0" w:hanging="0"/>
        <w:rPr/>
      </w:pPr>
      <w:r>
        <w:rPr/>
        <w:t>Схема эксперимента.</w:t>
      </w:r>
    </w:p>
    <w:p>
      <w:pPr>
        <w:pStyle w:val="22"/>
        <w:spacing w:lineRule="exact" w:line="2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1548130</wp:posOffset>
                </wp:positionV>
                <wp:extent cx="2881630" cy="3291840"/>
                <wp:effectExtent l="155575" t="635" r="63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3291840"/>
                          <a:chOff x="0" y="0"/>
                          <a:chExt cx="2881800" cy="329184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2879640" cy="250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15360" y="520560"/>
                              <a:ext cx="575280" cy="471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7920" y="73080"/>
                                <a:ext cx="47484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605">
                                    <a:moveTo>
                                      <a:pt x="852" y="435"/>
                                    </a:moveTo>
                                    <a:lnTo>
                                      <a:pt x="845" y="457"/>
                                    </a:lnTo>
                                    <a:lnTo>
                                      <a:pt x="905" y="390"/>
                                    </a:lnTo>
                                    <a:lnTo>
                                      <a:pt x="710" y="472"/>
                                    </a:lnTo>
                                    <a:lnTo>
                                      <a:pt x="635" y="480"/>
                                    </a:lnTo>
                                    <a:lnTo>
                                      <a:pt x="1005" y="436"/>
                                    </a:lnTo>
                                    <a:lnTo>
                                      <a:pt x="989" y="301"/>
                                    </a:lnTo>
                                    <a:lnTo>
                                      <a:pt x="995" y="135"/>
                                    </a:lnTo>
                                    <a:lnTo>
                                      <a:pt x="920" y="0"/>
                                    </a:lnTo>
                                    <a:lnTo>
                                      <a:pt x="0" y="412"/>
                                    </a:lnTo>
                                    <a:lnTo>
                                      <a:pt x="9" y="599"/>
                                    </a:lnTo>
                                    <a:lnTo>
                                      <a:pt x="76" y="605"/>
                                    </a:lnTo>
                                    <a:lnTo>
                                      <a:pt x="485" y="495"/>
                                    </a:lnTo>
                                    <a:lnTo>
                                      <a:pt x="680" y="495"/>
                                    </a:lnTo>
                                    <a:lnTo>
                                      <a:pt x="680" y="465"/>
                                    </a:lnTo>
                                    <a:lnTo>
                                      <a:pt x="440" y="525"/>
                                    </a:lnTo>
                                    <a:lnTo>
                                      <a:pt x="410" y="502"/>
                                    </a:lnTo>
                                    <a:lnTo>
                                      <a:pt x="597" y="495"/>
                                    </a:lnTo>
                                    <a:lnTo>
                                      <a:pt x="335" y="547"/>
                                    </a:lnTo>
                                    <a:lnTo>
                                      <a:pt x="620" y="487"/>
                                    </a:lnTo>
                                    <a:lnTo>
                                      <a:pt x="852" y="435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360" y="189360"/>
                                <a:ext cx="44892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445">
                                    <a:moveTo>
                                      <a:pt x="0" y="445"/>
                                    </a:moveTo>
                                    <a:lnTo>
                                      <a:pt x="95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320" y="65520"/>
                                <a:ext cx="49032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7" h="190">
                                    <a:moveTo>
                                      <a:pt x="0" y="190"/>
                                    </a:moveTo>
                                    <a:lnTo>
                                      <a:pt x="103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9000" cy="2516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55880" y="128880"/>
                              <a:ext cx="660240" cy="1917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63880" y="128880"/>
                              <a:ext cx="146520" cy="19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520" cy="19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" y="15120"/>
                                <a:ext cx="93960" cy="117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3960" cy="2934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73200">
                                    <a:off x="56160" y="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880" y="334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709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1440" y="1065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72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73200">
                                    <a:off x="56880" y="1450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880" y="1807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146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219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720" y="2563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280" y="219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5560"/>
                                  <a:ext cx="93960" cy="2934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73200">
                                    <a:off x="56160" y="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880" y="331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705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1440" y="10620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71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73200">
                                    <a:off x="56880" y="1450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880" y="1803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146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219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720" y="255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280" y="218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0760"/>
                                  <a:ext cx="93960" cy="2934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73200">
                                    <a:off x="56160" y="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880" y="331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705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1440" y="10620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71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73200">
                                    <a:off x="56880" y="1450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880" y="1807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146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219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720" y="255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280" y="218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5960"/>
                                  <a:ext cx="93960" cy="2934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73200">
                                    <a:off x="56160" y="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880" y="334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709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1440" y="10620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71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73200">
                                    <a:off x="56880" y="1450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880" y="1807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146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219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720" y="2563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280" y="219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rot="5473200">
                                <a:off x="83880" y="11916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126800">
                                <a:off x="85320" y="12258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19304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26800">
                                <a:off x="28800" y="126324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73200">
                                <a:off x="29160" y="129888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12643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73200">
                                <a:off x="85320" y="13377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126800">
                                <a:off x="84600" y="13737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33920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26800">
                                <a:off x="28800" y="141264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73200">
                                <a:off x="28800" y="14436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141156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73200">
                                <a:off x="83880" y="148752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126800">
                                <a:off x="85320" y="15210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48896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26800">
                                <a:off x="28800" y="155844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73200">
                                <a:off x="29160" y="15948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15595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73200">
                                <a:off x="85320" y="16329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126800">
                                <a:off x="84600" y="16689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6351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26800">
                                <a:off x="28800" y="17085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73200">
                                <a:off x="28800" y="174672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170748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73200">
                                <a:off x="83880" y="178272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126800">
                                <a:off x="85320" y="181692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7845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26800">
                                <a:off x="28800" y="18543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73200">
                                <a:off x="29160" y="18849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185544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58000" y="128880"/>
                              <a:ext cx="147240" cy="19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240" cy="19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" y="15120"/>
                                <a:ext cx="94680" cy="117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4680" cy="2934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73200">
                                    <a:off x="56160" y="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7240" y="334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709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1440" y="1065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60" y="72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73200">
                                    <a:off x="57240" y="1450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520" y="1807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46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219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720" y="2563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219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5560"/>
                                  <a:ext cx="94680" cy="2934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73200">
                                    <a:off x="56160" y="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7240" y="331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705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1440" y="10620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60" y="71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73200">
                                    <a:off x="57240" y="1450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520" y="1803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46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219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720" y="255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218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0760"/>
                                  <a:ext cx="94680" cy="2934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73200">
                                    <a:off x="56160" y="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7240" y="331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705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1440" y="10620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60" y="71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73200">
                                    <a:off x="57240" y="1450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520" y="1807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46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219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720" y="255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218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5960"/>
                                  <a:ext cx="94680" cy="2934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73200">
                                    <a:off x="56160" y="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7240" y="334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709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1440" y="10620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60" y="71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73200">
                                    <a:off x="57240" y="14508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126800">
                                    <a:off x="56520" y="1807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46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26800">
                                    <a:off x="720" y="21996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73200">
                                    <a:off x="720" y="256320"/>
                                    <a:ext cx="363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84" h="10800">
                                        <a:moveTo>
                                          <a:pt x="10515" y="4"/>
                                        </a:moveTo>
                                        <a:arcTo wR="10800" hR="10800" stAng="-5490717" swAng="5490717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219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rot="5473200">
                                <a:off x="84240" y="11916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126800">
                                <a:off x="84960" y="12258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19304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26800">
                                <a:off x="29160" y="126324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73200">
                                <a:off x="29160" y="129888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12643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73200">
                                <a:off x="84960" y="13377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126800">
                                <a:off x="84960" y="13737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33920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26800">
                                <a:off x="28440" y="141264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73200">
                                <a:off x="29160" y="14436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141156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73200">
                                <a:off x="84240" y="148752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126800">
                                <a:off x="84960" y="15210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48896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26800">
                                <a:off x="29160" y="155844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73200">
                                <a:off x="29160" y="159480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15595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73200">
                                <a:off x="84960" y="16329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126800">
                                <a:off x="84960" y="16689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6351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26800">
                                <a:off x="28440" y="17085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73200">
                                <a:off x="29160" y="174672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170748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73200">
                                <a:off x="84240" y="178272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126800">
                                <a:off x="84960" y="181692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7845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26800">
                                <a:off x="29160" y="18543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73200">
                                <a:off x="29160" y="1884960"/>
                                <a:ext cx="363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84" h="10800">
                                    <a:moveTo>
                                      <a:pt x="10515" y="4"/>
                                    </a:moveTo>
                                    <a:arcTo wR="10800" hR="10800" stAng="-5490717" swAng="5490717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185544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33120"/>
                              <a:ext cx="3240" cy="21081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39600" y="3960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18432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32832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47304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61812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76284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90756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105228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119700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134172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148680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163152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177624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192096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39600" y="2065320"/>
                                <a:ext cx="8244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0320" y="1086480"/>
                              <a:ext cx="57528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14760"/>
                                <a:ext cx="47484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605">
                                    <a:moveTo>
                                      <a:pt x="852" y="435"/>
                                    </a:moveTo>
                                    <a:lnTo>
                                      <a:pt x="845" y="457"/>
                                    </a:lnTo>
                                    <a:lnTo>
                                      <a:pt x="905" y="390"/>
                                    </a:lnTo>
                                    <a:lnTo>
                                      <a:pt x="710" y="472"/>
                                    </a:lnTo>
                                    <a:lnTo>
                                      <a:pt x="635" y="480"/>
                                    </a:lnTo>
                                    <a:lnTo>
                                      <a:pt x="1005" y="436"/>
                                    </a:lnTo>
                                    <a:lnTo>
                                      <a:pt x="989" y="301"/>
                                    </a:lnTo>
                                    <a:lnTo>
                                      <a:pt x="995" y="135"/>
                                    </a:lnTo>
                                    <a:lnTo>
                                      <a:pt x="920" y="0"/>
                                    </a:lnTo>
                                    <a:lnTo>
                                      <a:pt x="0" y="412"/>
                                    </a:lnTo>
                                    <a:lnTo>
                                      <a:pt x="9" y="599"/>
                                    </a:lnTo>
                                    <a:lnTo>
                                      <a:pt x="76" y="605"/>
                                    </a:lnTo>
                                    <a:lnTo>
                                      <a:pt x="485" y="495"/>
                                    </a:lnTo>
                                    <a:lnTo>
                                      <a:pt x="680" y="495"/>
                                    </a:lnTo>
                                    <a:lnTo>
                                      <a:pt x="680" y="465"/>
                                    </a:lnTo>
                                    <a:lnTo>
                                      <a:pt x="440" y="525"/>
                                    </a:lnTo>
                                    <a:lnTo>
                                      <a:pt x="410" y="502"/>
                                    </a:lnTo>
                                    <a:lnTo>
                                      <a:pt x="597" y="495"/>
                                    </a:lnTo>
                                    <a:lnTo>
                                      <a:pt x="335" y="547"/>
                                    </a:lnTo>
                                    <a:lnTo>
                                      <a:pt x="620" y="487"/>
                                    </a:lnTo>
                                    <a:lnTo>
                                      <a:pt x="852" y="435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0"/>
                                <a:ext cx="44892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445">
                                    <a:moveTo>
                                      <a:pt x="0" y="445"/>
                                    </a:moveTo>
                                    <a:lnTo>
                                      <a:pt x="95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285840"/>
                                <a:ext cx="49032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7" h="190">
                                    <a:moveTo>
                                      <a:pt x="0" y="190"/>
                                    </a:moveTo>
                                    <a:lnTo>
                                      <a:pt x="103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320"/>
                                <a:ext cx="99000" cy="2516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8920" y="1271160"/>
                              <a:ext cx="68904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7" h="823">
                                  <a:moveTo>
                                    <a:pt x="1455" y="719"/>
                                  </a:moveTo>
                                  <a:lnTo>
                                    <a:pt x="1455" y="823"/>
                                  </a:lnTo>
                                  <a:lnTo>
                                    <a:pt x="20" y="8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57" y="8"/>
                                  </a:lnTo>
                                  <a:lnTo>
                                    <a:pt x="1457" y="78"/>
                                  </a:lnTo>
                                  <a:lnTo>
                                    <a:pt x="1455" y="719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1115640"/>
                              <a:ext cx="104580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1" h="1481">
                                  <a:moveTo>
                                    <a:pt x="613" y="338"/>
                                  </a:moveTo>
                                  <a:lnTo>
                                    <a:pt x="613" y="1212"/>
                                  </a:lnTo>
                                  <a:lnTo>
                                    <a:pt x="2045" y="1214"/>
                                  </a:lnTo>
                                  <a:lnTo>
                                    <a:pt x="2211" y="1329"/>
                                  </a:lnTo>
                                  <a:lnTo>
                                    <a:pt x="2211" y="1481"/>
                                  </a:lnTo>
                                  <a:lnTo>
                                    <a:pt x="0" y="1479"/>
                                  </a:lnTo>
                                  <a:lnTo>
                                    <a:pt x="0" y="1302"/>
                                  </a:lnTo>
                                  <a:lnTo>
                                    <a:pt x="21" y="1269"/>
                                  </a:lnTo>
                                  <a:lnTo>
                                    <a:pt x="63" y="1239"/>
                                  </a:lnTo>
                                  <a:lnTo>
                                    <a:pt x="96" y="1245"/>
                                  </a:lnTo>
                                  <a:lnTo>
                                    <a:pt x="126" y="1284"/>
                                  </a:lnTo>
                                  <a:lnTo>
                                    <a:pt x="135" y="1338"/>
                                  </a:lnTo>
                                  <a:lnTo>
                                    <a:pt x="276" y="1338"/>
                                  </a:lnTo>
                                  <a:lnTo>
                                    <a:pt x="276" y="138"/>
                                  </a:lnTo>
                                  <a:lnTo>
                                    <a:pt x="613" y="0"/>
                                  </a:lnTo>
                                  <a:lnTo>
                                    <a:pt x="613" y="338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2920" y="114480"/>
                              <a:ext cx="2617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657">
                                  <a:moveTo>
                                    <a:pt x="0" y="657"/>
                                  </a:moveTo>
                                  <a:lnTo>
                                    <a:pt x="328" y="649"/>
                                  </a:lnTo>
                                  <a:lnTo>
                                    <a:pt x="463" y="401"/>
                                  </a:lnTo>
                                  <a:lnTo>
                                    <a:pt x="553" y="169"/>
                                  </a:lnTo>
                                  <a:lnTo>
                                    <a:pt x="524" y="7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31" y="285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657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348120"/>
                              <a:ext cx="68076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9" h="816">
                                  <a:moveTo>
                                    <a:pt x="1439" y="151"/>
                                  </a:moveTo>
                                  <a:lnTo>
                                    <a:pt x="143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816"/>
                                  </a:lnTo>
                                  <a:lnTo>
                                    <a:pt x="1437" y="814"/>
                                  </a:lnTo>
                                  <a:lnTo>
                                    <a:pt x="1437" y="744"/>
                                  </a:lnTo>
                                  <a:lnTo>
                                    <a:pt x="1439" y="151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106200"/>
                              <a:ext cx="680760" cy="2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09800"/>
                              <a:ext cx="68580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" h="424">
                                  <a:moveTo>
                                    <a:pt x="1441" y="424"/>
                                  </a:moveTo>
                                  <a:lnTo>
                                    <a:pt x="1450" y="39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41" y="4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09800"/>
                              <a:ext cx="68580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" h="424">
                                  <a:moveTo>
                                    <a:pt x="1450" y="34"/>
                                  </a:moveTo>
                                  <a:lnTo>
                                    <a:pt x="1441" y="0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9" y="424"/>
                                  </a:lnTo>
                                  <a:lnTo>
                                    <a:pt x="145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1961640"/>
                              <a:ext cx="680760" cy="2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733400"/>
                              <a:ext cx="6858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" h="425">
                                  <a:moveTo>
                                    <a:pt x="1450" y="33"/>
                                  </a:moveTo>
                                  <a:lnTo>
                                    <a:pt x="1441" y="0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9" y="425"/>
                                  </a:lnTo>
                                  <a:lnTo>
                                    <a:pt x="145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733400"/>
                              <a:ext cx="6858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" h="425">
                                  <a:moveTo>
                                    <a:pt x="1441" y="425"/>
                                  </a:moveTo>
                                  <a:lnTo>
                                    <a:pt x="1450" y="39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441" y="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22040"/>
                              <a:ext cx="104508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1" h="1481">
                                  <a:moveTo>
                                    <a:pt x="613" y="338"/>
                                  </a:moveTo>
                                  <a:lnTo>
                                    <a:pt x="613" y="1212"/>
                                  </a:lnTo>
                                  <a:lnTo>
                                    <a:pt x="2045" y="1214"/>
                                  </a:lnTo>
                                  <a:lnTo>
                                    <a:pt x="2211" y="1329"/>
                                  </a:lnTo>
                                  <a:lnTo>
                                    <a:pt x="2211" y="1481"/>
                                  </a:lnTo>
                                  <a:lnTo>
                                    <a:pt x="0" y="1479"/>
                                  </a:lnTo>
                                  <a:lnTo>
                                    <a:pt x="0" y="1302"/>
                                  </a:lnTo>
                                  <a:lnTo>
                                    <a:pt x="21" y="1269"/>
                                  </a:lnTo>
                                  <a:lnTo>
                                    <a:pt x="63" y="1239"/>
                                  </a:lnTo>
                                  <a:lnTo>
                                    <a:pt x="96" y="1245"/>
                                  </a:lnTo>
                                  <a:lnTo>
                                    <a:pt x="126" y="1284"/>
                                  </a:lnTo>
                                  <a:lnTo>
                                    <a:pt x="135" y="1338"/>
                                  </a:lnTo>
                                  <a:lnTo>
                                    <a:pt x="276" y="1338"/>
                                  </a:lnTo>
                                  <a:lnTo>
                                    <a:pt x="276" y="138"/>
                                  </a:lnTo>
                                  <a:lnTo>
                                    <a:pt x="613" y="0"/>
                                  </a:lnTo>
                                  <a:lnTo>
                                    <a:pt x="613" y="338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343080"/>
                              <a:ext cx="6757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819">
                                  <a:moveTo>
                                    <a:pt x="0" y="4"/>
                                  </a:moveTo>
                                  <a:lnTo>
                                    <a:pt x="1428" y="0"/>
                                  </a:lnTo>
                                  <a:lnTo>
                                    <a:pt x="1428" y="81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440" y="1273680"/>
                              <a:ext cx="675000" cy="47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819">
                                  <a:moveTo>
                                    <a:pt x="0" y="4"/>
                                  </a:moveTo>
                                  <a:lnTo>
                                    <a:pt x="1428" y="0"/>
                                  </a:lnTo>
                                  <a:lnTo>
                                    <a:pt x="1428" y="81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434880"/>
                              <a:ext cx="7380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" y="567720"/>
                              <a:ext cx="81360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280" y="481320"/>
                              <a:ext cx="112320" cy="1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21600"/>
                                <a:ext cx="9828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2320" cy="160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5160" y="1343520"/>
                              <a:ext cx="730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468080"/>
                              <a:ext cx="7747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0"/>
                              <a:ext cx="142920" cy="178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6600" y="1653480"/>
                              <a:ext cx="142920" cy="178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640" y="2233440"/>
                              <a:ext cx="143640" cy="178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03200" y="1136160"/>
                              <a:ext cx="235440" cy="62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0" y="1590120"/>
                              <a:ext cx="26172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657">
                                  <a:moveTo>
                                    <a:pt x="0" y="657"/>
                                  </a:moveTo>
                                  <a:lnTo>
                                    <a:pt x="328" y="649"/>
                                  </a:lnTo>
                                  <a:lnTo>
                                    <a:pt x="463" y="401"/>
                                  </a:lnTo>
                                  <a:lnTo>
                                    <a:pt x="553" y="169"/>
                                  </a:lnTo>
                                  <a:lnTo>
                                    <a:pt x="524" y="7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31" y="285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657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050120"/>
                              <a:ext cx="16092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8440"/>
                              <a:ext cx="0" cy="923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7240"/>
                              <a:ext cx="138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-8816" y="12343"/>
                                  </a:moveTo>
                                  <a:lnTo>
                                    <a:pt x="-22849" y="12343"/>
                                  </a:lnTo>
                                  <a:lnTo>
                                    <a:pt x="-22849" y="-29897"/>
                                  </a:lnTo>
                                  <a:lnTo>
                                    <a:pt x="8816" y="-3805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040" y="166068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60" y="1659240"/>
                              <a:ext cx="140400" cy="22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524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9800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2293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5040" y="804600"/>
                              <a:ext cx="397440" cy="4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753">
                                  <a:moveTo>
                                    <a:pt x="0" y="321"/>
                                  </a:moveTo>
                                  <a:lnTo>
                                    <a:pt x="633" y="321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837" y="0"/>
                                  </a:lnTo>
                                  <a:lnTo>
                                    <a:pt x="840" y="753"/>
                                  </a:lnTo>
                                  <a:lnTo>
                                    <a:pt x="633" y="753"/>
                                  </a:lnTo>
                                  <a:lnTo>
                                    <a:pt x="633" y="444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400" y="119880"/>
                              <a:ext cx="6876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56720" y="38880"/>
                              <a:ext cx="39960" cy="121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8120"/>
                                <a:ext cx="39960" cy="54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6640" y="404640"/>
                              <a:ext cx="143640" cy="178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4840" y="2050560"/>
                              <a:ext cx="143640" cy="178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8320" y="2324880"/>
                              <a:ext cx="143640" cy="178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8120" y="2324880"/>
                              <a:ext cx="143640" cy="178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360" y="1501920"/>
                              <a:ext cx="143640" cy="178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09080" y="496080"/>
                              <a:ext cx="43200" cy="11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880"/>
                                <a:ext cx="43200" cy="1022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91440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560320"/>
                            <a:ext cx="28796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Схема напыления плёнок:1 – подводимый газ (пары спирта), 2 – источник ионов, 3 – катод, 4 – анод, 5 – поток ионов на подложку, 6 – нагревательная спираль из нихро</w:t>
                                <w:softHyphen/>
                                <w:t>ма, 7 – подогреваемая кремниевая подложка, 8 – нагреватель подложки, 9 - термопа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21.9pt;width:226.9pt;height:259.2pt" coordorigin="-1,2438" coordsize="4538,5184">
                <v:group id="shape_0" style="position:absolute;left:2;top:2438;width:4536;height:3943">
                  <v:group id="shape_0" style="position:absolute;left:1916;top:3258;width:907;height:743">
                    <v:shape id="shape_0" coordsize="1005,605" path="m852,435l845,457l905,390l710,472l635,480l1005,436l989,301l995,135l920,0l0,412l9,599l76,605l485,495l680,495l680,465l440,525l410,502l597,495l335,547l620,487l852,435xe" stroked="f" o:allowincell="f" style="position:absolute;left:2070;top:3373;width:747;height:604;flip:y;mso-wrap-style:none;v-text-anchor:middle">
                      <v:imagedata r:id="rId18" o:detectmouseclick="t"/>
                      <v:stroke color="#3465a4" joinstyle="round" endcap="flat"/>
                      <w10:wrap type="topAndBottom"/>
                    </v:shape>
                    <v:shape id="shape_0" coordsize="950,445" path="m0,445l950,0e" stroked="t" o:allowincell="f" style="position:absolute;left:2058;top:3556;width:706;height:444;flip:y;mso-wrap-style:none;v-text-anchor:middle">
                      <v:fill o:detectmouseclick="t" on="false"/>
                      <v:stroke color="black" weight="19080" endarrow="classic" endarrowwidth="narrow" endarrowlength="long" joinstyle="round" endcap="flat"/>
                      <w10:wrap type="topAndBottom"/>
                    </v:shape>
                    <v:shape id="shape_0" coordsize="1037,190" path="m0,190l1037,0e" stroked="t" o:allowincell="f" style="position:absolute;left:2050;top:3361;width:771;height:189;flip:y;mso-wrap-style:none;v-text-anchor:middle">
                      <v:fill o:detectmouseclick="t" on="false"/>
                      <v:stroke color="black" weight="19080" endarrow="classic" endarrowwidth="narrow" endarrowlength="long" joinstyle="round" endcap="flat"/>
                      <w10:wrap type="topAndBottom"/>
                    </v:shape>
                    <v:oval id="shape_0" stroked="t" o:allowincell="f" style="position:absolute;left:1916;top:3258;width:155;height:395;flip:y;mso-wrap-style:none;v-text-anchor:middle">
                      <v:imagedata r:id="rId19" o:detectmouseclick="t"/>
                      <v:stroke color="black" weight="9360" joinstyle="miter" endcap="flat"/>
                      <w10:wrap type="topAndBottom"/>
                    </v:oval>
                  </v:group>
                  <v:rect id="shape_0" stroked="t" o:allowincell="f" style="position:absolute;left:3082;top:2641;width:1039;height:3019;mso-wrap-style:none;v-text-anchor:middle">
                    <v:imagedata r:id="rId20" o:detectmouseclick="t"/>
                    <v:stroke color="black" weight="28440" joinstyle="miter" endcap="flat"/>
                    <w10:wrap type="topAndBottom"/>
                  </v:rect>
                  <v:group id="shape_0" style="position:absolute;left:3252;top:2641;width:231;height:3026">
                    <v:rect id="shape_0" fillcolor="white" stroked="t" o:allowincell="f" style="position:absolute;left:3252;top:2641;width:230;height:3018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group id="shape_0" style="position:absolute;left:3293;top:2663;width:146;height:1859">
                      <v:group id="shape_0" style="position:absolute;left:3293;top:2663;width:146;height:463">
                        <v:rect id="shape_0" coordsize="11084,10800" path="l0,21600xee" fillcolor="white" stroked="t" o:allowincell="f" style="position:absolute;left:3380;top:2665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381;top:2718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6,2667" to="3380,2667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293;top:2777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294;top:2833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8,2778" to="3382,2778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381;top:2894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381;top:2950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50,2896" to="3384,2896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293;top:3012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293;top:3069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7,3010" to="3381,3010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293;top:3128;width:146;height:462">
                        <v:rect id="shape_0" coordsize="11084,10800" path="l0,21600xee" fillcolor="white" stroked="t" o:allowincell="f" style="position:absolute;left:3380;top:3130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381;top:3183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6,3132" to="3380,313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293;top:3242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294;top:3298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8,3243" to="3382,3243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381;top:3359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381;top:3415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50,3361" to="3384,3361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293;top:3477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293;top:3534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7,3475" to="3381,3475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293;top:3593;width:146;height:462">
                        <v:rect id="shape_0" coordsize="11084,10800" path="l0,21600xee" fillcolor="white" stroked="t" o:allowincell="f" style="position:absolute;left:3380;top:3595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381;top:3648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6,3597" to="3380,3597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293;top:3707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294;top:3763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8,3708" to="3382,3708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381;top:3824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381;top:3880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50,3826" to="3384,3826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293;top:3942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293;top:3999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7,3940" to="3381,3940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293;top:4059;width:146;height:463">
                        <v:rect id="shape_0" coordsize="11084,10800" path="l0,21600xee" fillcolor="white" stroked="t" o:allowincell="f" style="position:absolute;left:3380;top:4060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381;top:4113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6,4062" to="3380,406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293;top:4172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294;top:4228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8,4173" to="3382,4173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381;top:4289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381;top:4345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50,4291" to="3384,4291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293;top:4407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293;top:4464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347,4405" to="3381,4405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rect id="shape_0" coordsize="11084,10800" path="l0,21600xee" fillcolor="white" stroked="t" o:allowincell="f" style="position:absolute;left:3384;top:4518;width:56;height:58;flip:x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386;top:4572;width:56;height:58;flip:x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350,4520" to="3384,452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297;top:4631;width:56;height:58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298;top:4687;width:56;height:58;flip: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352,4632" to="3386,4632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386;top:4748;width:56;height:58;flip:x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385;top:4805;width:56;height:58;flip:x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354,4750" to="3388,475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297;top:4866;width:56;height:58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297;top:4915;width:56;height:58;flip: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352,4864" to="3386,4864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384;top:4984;width:56;height:58;flip:x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386;top:5037;width:56;height:58;flip:x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350,4986" to="3384,4986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297;top:5096;width:56;height:58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298;top:5153;width:56;height:58;flip: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352,5097" to="3386,5097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386;top:5213;width:56;height:58;flip:x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385;top:5270;width:56;height:58;flip:x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354,5216" to="3388,5216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297;top:5332;width:56;height:58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297;top:5392;width:56;height:58;flip: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352,5330" to="3386,5330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384;top:5449;width:56;height:58;flip:x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386;top:5503;width:56;height:58;flip:x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350,5451" to="3384,5451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297;top:5562;width:56;height:58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298;top:5610;width:56;height:58;flip: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352,5563" to="3386,5563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715;top:2641;width:232;height:3026">
                    <v:rect id="shape_0" fillcolor="white" stroked="t" o:allowincell="f" style="position:absolute;left:3715;top:2641;width:231;height:3018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group id="shape_0" style="position:absolute;left:3756;top:2663;width:146;height:1859">
                      <v:group id="shape_0" style="position:absolute;left:3756;top:2663;width:146;height:463">
                        <v:rect id="shape_0" coordsize="11084,10800" path="l0,21600xee" fillcolor="white" stroked="t" o:allowincell="f" style="position:absolute;left:3843;top:2665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845;top:2718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09,2667" to="3843,2667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756;top:2777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757;top:2833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2,2778" to="3846,2778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845;top:2894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844;top:2950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3,2896" to="3847,2896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756;top:3012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756;top:3069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1,3010" to="3845,3010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756;top:3128;width:146;height:462">
                        <v:rect id="shape_0" coordsize="11084,10800" path="l0,21600xee" fillcolor="white" stroked="t" o:allowincell="f" style="position:absolute;left:3843;top:3130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845;top:3183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09,3132" to="3843,313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756;top:3242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757;top:3298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2,3243" to="3846,3243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845;top:3359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844;top:3415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3,3361" to="3847,3361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756;top:3477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756;top:3534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1,3475" to="3845,3475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756;top:3593;width:146;height:462">
                        <v:rect id="shape_0" coordsize="11084,10800" path="l0,21600xee" fillcolor="white" stroked="t" o:allowincell="f" style="position:absolute;left:3843;top:3595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845;top:3648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09,3597" to="3843,3597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756;top:3707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757;top:3763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2,3708" to="3846,3708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845;top:3824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844;top:3880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3,3826" to="3847,3826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756;top:3942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756;top:3999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1,3940" to="3845,3940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756;top:4059;width:146;height:463">
                        <v:rect id="shape_0" coordsize="11084,10800" path="l0,21600xee" fillcolor="white" stroked="t" o:allowincell="f" style="position:absolute;left:3843;top:4060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845;top:4113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09,4062" to="3843,406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756;top:4172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757;top:4228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2,4173" to="3846,4173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845;top:4289;width:56;height:58;flip:x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844;top:4345;width:56;height:58;flip:x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3,4291" to="3847,4291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rect id="shape_0" coordsize="11084,10800" path="l0,21600xee" fillcolor="white" stroked="t" o:allowincell="f" style="position:absolute;left:3756;top:4407;width:56;height:58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rect id="shape_0" coordsize="11084,10800" path="l0,21600xee" fillcolor="white" stroked="t" o:allowincell="f" style="position:absolute;left:3756;top:4464;width:56;height:58;flip:y;mso-wrap-style:none;v-text-anchor:middle;rotation:269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line id="shape_0" from="3811,4405" to="3845,4405" stroked="t" o:allowincell="f" style="position:absolute;flip:x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rect id="shape_0" coordsize="11084,10800" path="l0,21600xee" fillcolor="white" stroked="t" o:allowincell="f" style="position:absolute;left:3848;top:4518;width:56;height:58;flip:x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849;top:4572;width:56;height:58;flip:x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814,4520" to="3848,452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761;top:4631;width:56;height:58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761;top:4687;width:56;height:58;flip: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816,4632" to="3850,4632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849;top:4748;width:56;height:58;flip:x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849;top:4805;width:56;height:58;flip:x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818,4750" to="3852,475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760;top:4866;width:56;height:58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761;top:4915;width:56;height:58;flip: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815,4864" to="3849,4864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848;top:4984;width:56;height:58;flip:x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849;top:5037;width:56;height:58;flip:x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814,4986" to="3848,4986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761;top:5096;width:56;height:58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761;top:5153;width:56;height:58;flip: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816,5097" to="3850,5097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849;top:5213;width:56;height:58;flip:x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849;top:5270;width:56;height:58;flip:x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818,5216" to="3852,5216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760;top:5332;width:56;height:58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761;top:5392;width:56;height:58;flip: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815,5330" to="3849,5330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848;top:5449;width:56;height:58;flip:x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849;top:5503;width:56;height:58;flip:x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814,5451" to="3848,5451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coordsize="11084,10800" path="l0,21600xee" fillcolor="white" stroked="t" o:allowincell="f" style="position:absolute;left:3761;top:5562;width:56;height:58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1084,10800" path="l0,21600xee" fillcolor="white" stroked="t" o:allowincell="f" style="position:absolute;left:3761;top:5610;width:56;height:58;flip:y;mso-wrap-style:none;v-text-anchor:middle;rotation:269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3816,5563" to="3850,5563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537;top:2552;width:130;height:3195">
                    <v:rect id="shape_0" fillcolor="black" stroked="t" o:allowincell="f" style="position:absolute;left:3540;top:2552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2780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3007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3235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3463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3691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3919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4147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4375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4603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4831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5059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5287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5515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  <v:rect id="shape_0" fillcolor="black" stroked="t" o:allowincell="f" style="position:absolute;left:3540;top:5742;width:129;height:4;flip:x;mso-wrap-style:none;v-text-anchor:middle;rotation:90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1908;top:4149;width:907;height:743">
                    <v:shape id="shape_0" coordsize="1005,605" path="m852,435l845,457l905,390l710,472l635,480l1005,436l989,301l995,135l920,0l0,412l9,599l76,605l485,495l680,495l680,465l440,525l410,502l597,495l335,547l620,487l852,435xe" stroked="f" o:allowincell="f" style="position:absolute;left:2062;top:4172;width:747;height:604;mso-wrap-style:none;v-text-anchor:middle">
                      <v:imagedata r:id="rId21" o:detectmouseclick="t"/>
                      <v:stroke color="#3465a4" joinstyle="round" endcap="flat"/>
                      <w10:wrap type="topAndBottom"/>
                    </v:shape>
                    <v:shape id="shape_0" coordsize="950,445" path="m0,445l950,0e" stroked="t" o:allowincell="f" style="position:absolute;left:2050;top:4149;width:706;height:444;mso-wrap-style:none;v-text-anchor:middle">
                      <v:fill o:detectmouseclick="t" on="false"/>
                      <v:stroke color="black" weight="19080" endarrow="classic" endarrowwidth="narrow" endarrowlength="long" joinstyle="round" endcap="flat"/>
                      <w10:wrap type="topAndBottom"/>
                    </v:shape>
                    <v:shape id="shape_0" coordsize="1037,190" path="m0,190l1037,0e" stroked="t" o:allowincell="f" style="position:absolute;left:2042;top:4599;width:771;height:189;mso-wrap-style:none;v-text-anchor:middle">
                      <v:fill o:detectmouseclick="t" on="false"/>
                      <v:stroke color="black" weight="19080" endarrow="classic" endarrowwidth="narrow" endarrowlength="long" joinstyle="round" endcap="flat"/>
                      <w10:wrap type="topAndBottom"/>
                    </v:shape>
                    <v:oval id="shape_0" stroked="t" o:allowincell="f" style="position:absolute;left:1908;top:4496;width:155;height:395;mso-wrap-style:none;v-text-anchor:middle">
                      <v:imagedata r:id="rId22" o:detectmouseclick="t"/>
                      <v:stroke color="black" weight="9360" joinstyle="miter" endcap="flat"/>
                      <w10:wrap type="topAndBottom"/>
                    </v:oval>
                  </v:group>
                  <v:shape id="shape_0" coordsize="1457,823" path="m1455,719l1455,823l20,817l0,0l1457,8l1457,78l1455,719xe" stroked="f" o:allowincell="f" style="position:absolute;left:567;top:4440;width:1084;height:743;mso-wrap-style:none;v-text-anchor:middle">
                    <v:imagedata r:id="rId23" o:detectmouseclick="t"/>
                    <v:stroke color="#3465a4" joinstyle="round" endcap="flat"/>
                    <w10:wrap type="topAndBottom"/>
                  </v:shape>
                  <v:shape id="shape_0" coordsize="2211,1481" path="m613,338l613,1212l2045,1214l2211,1329l2211,1481l0,1479l0,1302l21,1269l63,1239l96,1245l126,1284l135,1338l276,1338l276,138l613,0l613,338xe" stroked="t" o:allowincell="f" style="position:absolute;left:129;top:4195;width:1646;height:1338;flip:y;mso-wrap-style:none;v-text-anchor:middle">
                    <v:imagedata r:id="rId24" o:detectmouseclick="t"/>
                    <v:stroke color="black" weight="22320" joinstyle="round" endcap="flat"/>
                    <w10:wrap type="topAndBottom"/>
                  </v:shape>
                  <v:shape id="shape_0" coordsize="553,657" path="m0,657l328,649l463,401l553,169l524,7l306,0l231,285l0,282l0,657xe" stroked="t" o:allowincell="f" style="position:absolute;left:1644;top:2618;width:411;height:594;flip:y;mso-wrap-style:none;v-text-anchor:middle">
                    <v:imagedata r:id="rId25" o:detectmouseclick="t"/>
                    <v:stroke color="black" weight="22320" joinstyle="round" endcap="flat"/>
                    <w10:wrap type="topAndBottom"/>
                  </v:shape>
                  <v:shape id="shape_0" coordsize="1439,816" path="m1439,151l1435,0l0,5l4,816l1437,814l1437,744l1439,151xe" stroked="f" o:allowincell="f" style="position:absolute;left:563;top:2986;width:1071;height:736;mso-wrap-style:none;v-text-anchor:middle">
                    <v:imagedata r:id="rId26" o:detectmouseclick="t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76;top:2605;width:1071;height:3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50,424" path="m1441,424l1450,390l9,0l0,34l1441,424xe" fillcolor="black" stroked="f" o:allowincell="f" style="position:absolute;left:573;top:2611;width:1079;height:38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50,424" path="m1450,34l1441,0l0,390l9,424l1450,34xe" fillcolor="black" stroked="f" o:allowincell="f" style="position:absolute;left:573;top:2611;width:1079;height:38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76;top:5527;width:1071;height:3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50,425" path="m1450,33l1441,0l0,391l9,425l1450,33xe" fillcolor="black" stroked="f" o:allowincell="f" style="position:absolute;left:573;top:5168;width:1079;height:3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50,425" path="m1441,425l1450,391l9,0l0,33l1441,425xe" fillcolor="black" stroked="f" o:allowincell="f" style="position:absolute;left:573;top:5168;width:1079;height:3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11,1481" path="m613,338l613,1212l2045,1214l2211,1329l2211,1481l0,1479l0,1302l21,1269l63,1239l96,1245l126,1284l135,1338l276,1338l276,138l613,0l613,338xe" stroked="t" o:allowincell="f" style="position:absolute;left:121;top:2630;width:1645;height:1338;mso-wrap-style:none;v-text-anchor:middle">
                    <v:imagedata r:id="rId27" o:detectmouseclick="t"/>
                    <v:stroke color="black" weight="22320" joinstyle="round" endcap="flat"/>
                    <w10:wrap type="topAndBottom"/>
                  </v:shape>
                  <v:shape id="shape_0" coordsize="1428,819" path="m0,4l1428,0l1428,819e" stroked="t" o:allowincell="f" style="position:absolute;left:576;top:2978;width:1063;height:73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1428,819" path="m0,4l1428,0l1428,819e" stroked="t" o:allowincell="f" style="position:absolute;left:585;top:4444;width:1062;height:740;flip:y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rect id="shape_0" fillcolor="black" stroked="t" o:allowincell="f" style="position:absolute;left:1514;top:3123;width:115;height:512;mso-wrap-style:none;v-text-anchor:middle">
                    <v:fill o:detectmouseclick="t" type="solid" color2="white"/>
                    <v:stroke color="black" weight="22320" joinstyle="miter" endcap="flat"/>
                    <w10:wrap type="topAndBottom"/>
                  </v:rect>
                  <v:rect id="shape_0" fillcolor="black" stroked="t" o:allowincell="f" style="position:absolute;left:225;top:3332;width:1280;height:4;flip:y;mso-wrap-style:none;v-text-anchor:middle">
                    <v:fill o:detectmouseclick="t" type="solid" color2="white"/>
                    <v:stroke color="black" weight="28440" joinstyle="miter" endcap="flat"/>
                    <w10:wrap type="topAndBottom"/>
                  </v:rect>
                  <v:group id="shape_0" style="position:absolute;left:43;top:3196;width:176;height:252">
                    <v:oval id="shape_0" fillcolor="white" stroked="t" o:allowincell="f" style="position:absolute;left:52;top:3230;width:154;height:188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line id="shape_0" from="43,3196" to="219,3448" stroked="t" o:allowincell="f" style="position:absolute;flip:y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rect id="shape_0" fillcolor="black" stroked="t" o:allowincell="f" style="position:absolute;left:1522;top:4554;width:114;height:511;mso-wrap-style:none;v-text-anchor:middle">
                    <v:fill o:detectmouseclick="t" type="solid" color2="white"/>
                    <v:stroke color="black" weight="22320" joinstyle="miter" endcap="flat"/>
                    <w10:wrap type="topAndBottom"/>
                  </v:rect>
                  <v:rect id="shape_0" fillcolor="black" stroked="t" o:allowincell="f" style="position:absolute;left:299;top:4750;width:1219;height:15;flip:y;mso-wrap-style:none;v-text-anchor:middle">
                    <v:fill o:detectmouseclick="t" type="solid" color2="white"/>
                    <v:stroke color="black" weight="28440" joinstyle="miter" endcap="flat"/>
                    <w10:wrap type="topAndBottom"/>
                  </v:rect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2404;top:2438;width:224;height:28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classic" startarrowwidth="narrow" startarrowlength="long" joinstyle="miter" endcap="flat"/>
                    <w10:wrap type="topAndBottom"/>
                  </v:shape>
                  <v:shape id="shape_0" fillcolor="white" stroked="t" o:allowincell="f" style="position:absolute;left:2516;top:5042;width:224;height:28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classic" startarrowwidth="narrow" startarrowlength="long" joinstyle="miter" endcap="flat"/>
                    <w10:wrap type="topAndBottom"/>
                  </v:shape>
                  <v:shape id="shape_0" fillcolor="white" stroked="t" o:allowincell="f" style="position:absolute;left:880;top:5955;width:225;height:28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classic" startarrowwidth="narrow" startarrowlength="long" joinstyle="miter" endcap="flat"/>
                    <w10:wrap type="topAndBottom"/>
                  </v:shape>
                  <v:line id="shape_0" from="2054,4227" to="2424,5203" stroked="t" o:allowincell="f" style="position:absolute;flip:xy">
                    <v:stroke color="black" weight="1908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coordsize="553,657" path="m0,657l328,649l463,401l553,169l524,7l306,0l231,285l0,282l0,657xe" stroked="t" o:allowincell="f" style="position:absolute;left:1640;top:4942;width:411;height:593;mso-wrap-style:none;v-text-anchor:middle">
                    <v:imagedata r:id="rId28" o:detectmouseclick="t"/>
                    <v:stroke color="black" weight="22320" joinstyle="round" endcap="flat"/>
                    <w10:wrap type="topAndBottom"/>
                  </v:shape>
                  <v:line id="shape_0" from="66,4092" to="2599,4094" stroked="t" o:allowincell="f" style="position:absolute">
                    <v:stroke color="black" weight="19080" dashstyle="dashdot" joinstyle="miter" endcap="flat"/>
                    <v:fill o:detectmouseclick="t" on="false"/>
                    <w10:wrap type="topAndBottom"/>
                  </v:line>
                  <v:line id="shape_0" from="268,3333" to="268,4786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43" coordsize="21600,21600" o:spt="43" adj="-1800,24400,-3600,21600,-3600,4050,-1800,4050" path="m,l21600,l21600,21600l,21600xnsem@1@0l@3@2l@5@4l@7@6nfe">
                    <v:stroke joinstyle="miter"/>
                    <v:formulas>
                      <v:f eqn="val #7"/>
                      <v:f eqn="val #6"/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  <v:h position="@7,@6"/>
                    </v:handles>
                  </v:shapetype>
                  <v:shape id="shape_0" fillcolor="white" stroked="t" o:allowincell="f" style="position:absolute;left:2;top:4654;width:218;height:284;mso-wrap-style:square;v-text-anchor:top" type="_x0000_t4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classic" startarrowwidth="narrow" startarrowlength="long" joinstyle="miter" endcap="flat"/>
                    <w10:wrap type="topAndBottom"/>
                  </v:shape>
                  <v:line id="shape_0" from="123,5053" to="343,505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25;top:5051;width:220;height:360">
                    <v:line id="shape_0" from="25,5311" to="245,5311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35,5051" to="135,531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76,5363" to="186,536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06,5412" to="160,541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shape id="shape_0" coordsize="840,753" path="m0,321l633,321l633,0l837,0l840,753l633,753l633,444l0,444l0,321xe" stroked="t" o:allowincell="f" style="position:absolute;left:1427;top:3705;width:625;height:752;mso-wrap-style:none;v-text-anchor:middle">
                    <v:imagedata r:id="rId29" o:detectmouseclick="t"/>
                    <v:stroke color="black" weight="19080" joinstyle="round" endcap="flat"/>
                    <w10:wrap type="topAndBottom"/>
                  </v:shape>
                  <v:rect id="shape_0" fillcolor="white" stroked="t" o:allowincell="f" style="position:absolute;left:4007;top:2627;width:107;height:187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group id="shape_0" style="position:absolute;left:4028;top:2499;width:63;height:1909">
                    <v:line id="shape_0" from="4079,2499" to="4079,437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4043,2499" to="4043,437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4028;top:4323;width:62;height:84;mso-wrap-style:none;v-text-anchor:middle">
                      <v:imagedata r:id="rId30" o:detectmouseclick="t"/>
                      <v:stroke color="black" weight="9360" joinstyle="miter" endcap="flat"/>
                      <w10:wrap type="topAndBottom"/>
                    </v:oval>
                  </v:group>
                  <v:shape id="shape_0" fillcolor="white" stroked="t" o:allowincell="f" style="position:absolute;left:2595;top:3075;width:225;height:28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classic" startarrowwidth="narrow" startarrowlength="long" joinstyle="miter" endcap="flat"/>
                    <w10:wrap type="topAndBottom"/>
                  </v:shape>
                  <v:shape id="shape_0" fillcolor="white" stroked="t" o:allowincell="f" style="position:absolute;left:2167;top:5667;width:225;height:28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classic" startarrowwidth="narrow" startarrowlength="long" joinstyle="miter" endcap="flat"/>
                    <w10:wrap type="topAndBottom"/>
                  </v:shape>
                  <v:shape id="shape_0" fillcolor="white" stroked="t" o:allowincell="f" style="position:absolute;left:4204;top:6099;width:225;height:28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classic" startarrowwidth="narrow" startarrowlength="long" joinstyle="miter" endcap="flat"/>
                    <w10:wrap type="topAndBottom"/>
                  </v:shape>
                  <v:shape id="shape_0" fillcolor="white" stroked="t" o:allowincell="f" style="position:absolute;left:3668;top:6099;width:225;height:28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classic" startarrowwidth="narrow" startarrowlength="long" joinstyle="miter" endcap="flat"/>
                    <w10:wrap type="topAndBottom"/>
                  </v:shape>
                  <v:shape id="shape_0" fillcolor="white" stroked="t" o:allowincell="f" style="position:absolute;left:4311;top:4803;width:225;height:28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classic" startarrowwidth="narrow" startarrowlength="long" joinstyle="miter" endcap="flat"/>
                    <w10:wrap type="topAndBottom"/>
                  </v:shape>
                  <v:group id="shape_0" style="position:absolute;left:3008;top:3219;width:68;height:1741">
                    <v:rect id="shape_0" stroked="t" o:allowincell="f" style="position:absolute;left:3008;top:3323;width:67;height:1609;mso-wrap-style:none;v-text-anchor:middle">
                      <v:imagedata r:id="rId31" o:detectmouseclick="t"/>
                      <v:stroke color="black" weight="9360" joinstyle="miter" endcap="flat"/>
                      <w10:wrap type="topAndBottom"/>
                    </v:rect>
                    <v:line id="shape_0" from="3035,3219" to="3035,3520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  <v:line id="shape_0" from="3035,4659" to="3035,4960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;top:6470;width:4534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Схема напыления плёнок:1 – подводимый газ (пары спирта), 2 – источник ионов, 3 – катод, 4 – анод, 5 – поток ионов на подложку, 6 – нагревательная спираль из нихро</w:t>
                          <w:softHyphen/>
                          <w:t>ма, 7 – подогреваемая кремниевая подложка, 8 – нагреватель подложки, 9 - термопа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роцесс напыления плёнок происходил в вакуумной камере, где располагались источник ионов типа УАД и нагреватель с подложкой. Схема напыления приведена на рис. 1. Анод УАД через высоковольтный вход соединён с источником напряжения, катод заземлён. Питание нагревателя подводилось снаружи от ЛАТРа. Напряжение на термопаре, которая вделана в нагреватель, выводилось на цифровой вольтметр. Рабочий газ подавался через натекатель. Давление в камере контролировалось с помощью ВИТа.</w:t>
      </w:r>
    </w:p>
    <w:p>
      <w:pPr>
        <w:pStyle w:val="3"/>
        <w:spacing w:lineRule="exact" w:line="220"/>
        <w:ind w:firstLine="567"/>
        <w:rPr/>
      </w:pPr>
      <w:r>
        <w:rPr/>
        <w:t>Напыление паров этилового спирта производилось на кремниевую монокристаллическую подложку. Поверхность подложки была предварительно протравлена в HF и промыта в дистиллированной воде. Время напыления примерно один час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>Для определения оптимальных параметров напыления был проведён дополнительный эксперимент, в котором исследовалось распределение плотности ионного тока УАД по оси источника и углу. Оптимальное положение нагревателя устанавливается по положению максимума плотности ионного тока. Для определения плотности тока использовался зонд типа цилиндр Фарадея.</w:t>
      </w:r>
    </w:p>
    <w:p>
      <w:pPr>
        <w:pStyle w:val="3"/>
        <w:spacing w:lineRule="exact" w:line="220"/>
        <w:ind w:firstLine="567"/>
        <w:rPr/>
      </w:pPr>
      <w:r>
        <w:rPr/>
        <w:t xml:space="preserve">Для исследования напыления плёнок при различных температурах, а также фиксации кремниевой подложки использовался нагреватель. Корпус нагревателя выполнен из немагнитной стали, спираль нагревателя - из нихрома. Разогрев нагревателя производился при напряжении питания около 60 вольт. Для контроля температуры подложки в нагревателе использовалась термопара типа хромель –алюмель. </w:t>
      </w:r>
    </w:p>
    <w:p>
      <w:pPr>
        <w:pStyle w:val="3"/>
        <w:spacing w:lineRule="exact" w:line="220"/>
        <w:ind w:firstLine="567"/>
        <w:rPr/>
      </w:pPr>
      <w:r>
        <w:rPr/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/>
      </w:pPr>
      <w:r>
        <w:rPr/>
        <w:t>Принцип работы эллипсометра.</w:t>
      </w:r>
    </w:p>
    <w:p>
      <w:pPr>
        <w:pStyle w:val="Normal"/>
        <w:spacing w:lineRule="exact" w:line="220"/>
        <w:ind w:firstLine="567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>Полученные плёнки исследовались на эллипсометре типа ЛЭФ-3М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>Эллипсометром называется прибор, определяющий параметры поляризации света, отражённого от образца. Все методы экспериментального определения поляризационных углов можно разбить на две группы: нулевые и основанные на непосредственном измерении интенсивности рабочего светового пучка на выходе эллипсометра (ненулевые методы)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>Сущность нулевых методов состоит в установлении взаимосвязи между поляризационными углами Ψ и Δ и теми положениями оптических элементов эллипсометра, которым отвечает минимум интенсивности (гашение) светового пучка на выходе эллипсометра.</w:t>
      </w:r>
    </w:p>
    <w:p>
      <w:pPr>
        <w:pStyle w:val="22"/>
        <w:spacing w:lineRule="exact" w:line="2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925445" cy="2451100"/>
                <wp:effectExtent l="0" t="0" r="0" b="7048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5360" cy="2451240"/>
                          <a:chOff x="0" y="0"/>
                          <a:chExt cx="2925360" cy="2451240"/>
                        </a:xfrm>
                      </wpg:grpSpPr>
                      <wps:wsp>
                        <wps:cNvSpPr txBox="1"/>
                        <wps:spPr>
                          <a:xfrm>
                            <a:off x="45720" y="1762200"/>
                            <a:ext cx="28796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  <w:t>Рис.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  <w:t xml:space="preserve"> Схема эллипсометр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: L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  <w:t xml:space="preserve">лазер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2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пласти</w:t>
                                <w:softHyphen/>
                                <w:t>на, превращающая плоскополяризованный свет в свет с круговой поляризацией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 - компенсатор, А - анализатор, П - приемник све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ФЭУ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- угол падения,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S -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образец на подлож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62800">
                            <a:off x="164160" y="15120"/>
                            <a:ext cx="4183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51" y="0"/>
                                </a:moveTo>
                                <a:lnTo>
                                  <a:pt x="19954" y="13303"/>
                                </a:lnTo>
                                <a:lnTo>
                                  <a:pt x="13303" y="19954"/>
                                </a:lnTo>
                                <a:lnTo>
                                  <a:pt x="0" y="6651"/>
                                </a:lnTo>
                                <a:lnTo>
                                  <a:pt x="665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471240"/>
                            <a:ext cx="41832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4" y="6651"/>
                                </a:moveTo>
                                <a:lnTo>
                                  <a:pt x="6651" y="19954"/>
                                </a:lnTo>
                                <a:lnTo>
                                  <a:pt x="0" y="13303"/>
                                </a:lnTo>
                                <a:lnTo>
                                  <a:pt x="13303" y="0"/>
                                </a:lnTo>
                                <a:lnTo>
                                  <a:pt x="19954" y="665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563840"/>
                            <a:ext cx="2740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70800"/>
                            <a:ext cx="1253520" cy="119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6480" y="802080"/>
                            <a:ext cx="835560" cy="74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9640"/>
                            <a:ext cx="5576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257040"/>
                            <a:ext cx="5576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63680"/>
                            <a:ext cx="4183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1258560"/>
                            <a:ext cx="4172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1125720"/>
                            <a:ext cx="278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89640"/>
                            <a:ext cx="696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8160" y="563760"/>
                            <a:ext cx="600120" cy="570240"/>
                          </a:xfrm>
                        </wpg:grpSpPr>
                        <wps:wsp>
                          <wps:cNvSpPr/>
                          <wps:spPr>
                            <a:xfrm rot="2830200">
                              <a:off x="233640" y="-62280"/>
                              <a:ext cx="13284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0"/>
                              <a:ext cx="419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918000">
                            <a:off x="915120" y="1032120"/>
                            <a:ext cx="6951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0000">
                            <a:off x="582480" y="627840"/>
                            <a:ext cx="41724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32600">
                            <a:off x="412200" y="458280"/>
                            <a:ext cx="41796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3120" y="891000"/>
                            <a:ext cx="537840" cy="592920"/>
                          </a:xfrm>
                        </wpg:grpSpPr>
                        <wps:wsp>
                          <wps:cNvSpPr/>
                          <wps:spPr>
                            <a:xfrm rot="8355600">
                              <a:off x="199440" y="-34920"/>
                              <a:ext cx="138960" cy="66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720"/>
                              <a:ext cx="537840" cy="41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45680" y="1580040"/>
                            <a:ext cx="696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331560"/>
                            <a:ext cx="696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240" w:after="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6pt;width:230.35pt;height:191.8pt" coordorigin="0,92" coordsize="4607,3836">
                <v:shape id="shape_0" fillcolor="white" stroked="f" o:allowincell="f" style="position:absolute;left:72;top:2843;width:4534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  <w:t>Рис.2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  <w:t xml:space="preserve"> Схема эллипсометр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: L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  <w:t xml:space="preserve">лазер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2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пласти</w:t>
                          <w:softHyphen/>
                          <w:t>на, превращающая плоскополяризованный свет в свет с круговой поляризацией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 - компенсатор, А - анализатор, П - приемник све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ФЭУ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- угол падения,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S -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образец на подложк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000,20000" path="m6651,0l19954,13303l13303,19954l0,6651l6651,0xe" stroked="t" o:allowincell="f" style="position:absolute;left:258;top:92;width:658;height:626;mso-wrap-style:none;v-text-anchor:middle;rotation:4">
                  <v:imagedata r:id="rId34" o:detectmouseclick="t"/>
                  <v:stroke color="black" weight="19080" endarrow="block" endarrowwidth="narrow" endarrowlength="long" joinstyle="round" endcap="flat"/>
                  <w10:wrap type="topAndBottom"/>
                </v:shape>
                <v:shape id="shape_0" coordsize="20000,20000" path="m19954,6651l6651,19954l0,13303l13303,0l19954,6651xe" stroked="t" o:allowincell="f" style="position:absolute;left:3873;top:810;width:658;height:627;mso-wrap-style:none;v-text-anchor:middle">
                  <v:imagedata r:id="rId35" o:detectmouseclick="t"/>
                  <v:stroke color="black" weight="19080" endarrow="block" endarrowwidth="narrow" endarrowlength="long" joinstyle="round" endcap="flat"/>
                  <w10:wrap type="topAndBottom"/>
                </v:shape>
                <v:line id="shape_0" from="219,2531" to="4534,2531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769,652" to="2742,2531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2703,1331" to="4018,2511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0;top:776;width:87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68;top:473;width:87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72;top:798;width:65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6;top:2050;width:65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7;top:1841;width:43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;top:209;width:109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195;top:858;width:660;height:1095">
                  <v:rect id="shape_0" fillcolor="white" stroked="t" o:allowincell="f" style="position:absolute;left:1420;top:858;width:208;height:1094;mso-wrap-style:none;v-text-anchor:middle;rotation:47">
                    <v:fill o:detectmouseclick="t" type="solid" color2="black"/>
                    <v:stroke color="black" weight="19080" joinstyle="miter" endcap="flat"/>
                    <w10:wrap type="topAndBottom"/>
                  </v:rect>
                  <v:line id="shape_0" from="1194,956" to="1854,185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1442;top:1693;width:1094;height:208;mso-wrap-style:none;v-text-anchor:middle;rotation:315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918;top:1057;width:656;height:122;mso-wrap-style:none;v-text-anchor:middle;rotation:321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650;top:789;width:657;height:122;mso-wrap-style:none;v-text-anchor:middle;rotation:322">
                  <v:fill o:detectmouseclick="t" type="solid" color2="black"/>
                  <v:stroke color="black" weight="19080" joinstyle="miter" endcap="flat"/>
                  <w10:wrap type="topAndBottom"/>
                </v:rect>
                <v:group id="shape_0" style="position:absolute;left:2745;top:1416;width:846;height:1044">
                  <v:rect id="shape_0" fillcolor="white" stroked="t" o:allowincell="f" style="position:absolute;left:3059;top:1416;width:218;height:1043;mso-wrap-style:none;v-text-anchor:middle;rotation:139">
                    <v:fill o:detectmouseclick="t" type="solid" color2="black"/>
                    <v:stroke color="black" weight="19080" joinstyle="miter" endcap="flat"/>
                    <w10:wrap type="topAndBottom"/>
                  </v:rect>
                  <v:line id="shape_0" from="2745,1614" to="3591,2261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119;top:2556;width:109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8;top:590;width:1096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240" w:after="6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Классическая принципиальная схема эллипсометра, принятая для реализации нулевых методов (рис.2), включает в себя поляризатор (P), после которого параллельный пучок монохроматического света становится линейно- поляризованным; компенсатор (C), вносящий дополнительную разность фаз; анализатор (A), работающий по тому же принципу, что и поляризатор и служащий для выявления определённым образом созданной линейной поляризации света, отраженного от образца. Вместо пластины </w:t>
      </w:r>
      <w:r>
        <w:rPr>
          <w:rFonts w:eastAsia="Symbol" w:cs="Symbol" w:ascii="Symbol" w:hAnsi="Symbol"/>
        </w:rPr>
        <w:t></w:t>
      </w:r>
      <w:r>
        <w:rPr/>
        <w:t xml:space="preserve">/2 используются две пластины </w:t>
      </w:r>
      <w:r>
        <w:rPr>
          <w:rFonts w:eastAsia="Symbol" w:cs="Symbol" w:ascii="Symbol" w:hAnsi="Symbol"/>
        </w:rPr>
        <w:t></w:t>
      </w:r>
      <w:r>
        <w:rPr/>
        <w:t>/4.</w:t>
      </w:r>
    </w:p>
    <w:p>
      <w:pPr>
        <w:pStyle w:val="22"/>
        <w:spacing w:lineRule="exact" w:line="220"/>
        <w:rPr/>
      </w:pPr>
      <w:r>
        <w:rPr/>
        <w:t>Процедура измерения эллипсометрических параметров поверхности сводится к тому, что поляризатор и анализатор ориентированы таким образом, чтобы снимаемый с ФЭУ сигнал был минимален, при этом световой поток на выходе из анализатора равен нулю (нуль - эллипсометр), после чего считывают показания с соответствующих угломерных устройств. Положение компенсатора в ходе измерений остаётся неизменным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/>
      </w:pPr>
      <w:r>
        <w:rPr/>
        <w:t xml:space="preserve">Определение углов </w:t>
      </w:r>
      <w:r>
        <w:rPr>
          <w:rFonts w:eastAsia="Symbol" w:cs="Symbol" w:ascii="Symbol" w:hAnsi="Symbol"/>
        </w:rPr>
        <w:t>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/>
        <w:t>.</w:t>
      </w:r>
    </w:p>
    <w:p>
      <w:pPr>
        <w:pStyle w:val="TextBody"/>
        <w:spacing w:lineRule="exact" w:line="220"/>
        <w:ind w:firstLine="567"/>
        <w:jc w:val="both"/>
        <w:rPr/>
      </w:pPr>
      <w:r>
        <w:rPr>
          <w:sz w:val="22"/>
        </w:rPr>
        <w:t xml:space="preserve">Для нашего прибора, работающего по схеме PCSA (поляризатор – компенсатор – образец - анализатор), углы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определяются из двух измерений. Формулы для расчетов углов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следующие: 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A</w:t>
      </w:r>
      <w:r>
        <w:rPr>
          <w:vertAlign w:val="subscript"/>
        </w:rPr>
        <w:t>1</w:t>
      </w:r>
      <w:r>
        <w:rPr>
          <w:sz w:val="22"/>
        </w:rPr>
        <w:t>-A</w:t>
      </w:r>
      <w:r>
        <w:rPr>
          <w:vertAlign w:val="subscript"/>
        </w:rPr>
        <w:t>2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/2,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=P</w:t>
      </w:r>
      <w:r>
        <w:rPr>
          <w:vertAlign w:val="subscript"/>
        </w:rPr>
        <w:t>1</w:t>
      </w:r>
      <w:r>
        <w:rPr>
          <w:sz w:val="22"/>
        </w:rPr>
        <w:t>+P</w:t>
      </w:r>
      <w:r>
        <w:rPr>
          <w:vertAlign w:val="subscript"/>
        </w:rPr>
        <w:t>2</w:t>
      </w:r>
      <w:r>
        <w:rPr>
          <w:sz w:val="22"/>
        </w:rPr>
        <w:t>, где A</w:t>
      </w:r>
      <w:r>
        <w:rPr>
          <w:sz w:val="22"/>
          <w:vertAlign w:val="subscript"/>
        </w:rPr>
        <w:t>1</w:t>
      </w:r>
      <w:r>
        <w:rPr>
          <w:sz w:val="22"/>
        </w:rPr>
        <w:t>, A</w:t>
      </w:r>
      <w:r>
        <w:rPr>
          <w:sz w:val="22"/>
          <w:vertAlign w:val="subscript"/>
        </w:rPr>
        <w:t>2</w:t>
      </w:r>
      <w:r>
        <w:rPr>
          <w:sz w:val="22"/>
        </w:rPr>
        <w:t>, P</w:t>
      </w:r>
      <w:r>
        <w:rPr>
          <w:sz w:val="22"/>
          <w:vertAlign w:val="subscript"/>
        </w:rPr>
        <w:t>1</w:t>
      </w:r>
      <w:r>
        <w:rPr>
          <w:sz w:val="22"/>
        </w:rPr>
        <w:t>, P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– положения анализатора и поляризатора при первом и втором измерениях. Эти выражения зависят от схемы эллипсометра. Поскольку компенсатор неидеален (вносит разность фаз, не равную в точности </w:t>
      </w:r>
      <w:r>
        <w:rPr>
          <w:rFonts w:cs="Symbol" w:ascii="Symbol" w:hAnsi="Symbol"/>
          <w:sz w:val="22"/>
        </w:rPr>
        <w:t></w:t>
      </w:r>
      <w:r>
        <w:rPr>
          <w:sz w:val="22"/>
        </w:rPr>
        <w:t>/2), то существует аналитическое выражение, которое можно разложить (</w:t>
      </w:r>
      <w:r>
        <w:rPr>
          <w:rFonts w:cs="Symbol" w:ascii="Symbol" w:hAnsi="Symbol"/>
          <w:sz w:val="22"/>
        </w:rPr>
        <w:t></w:t>
      </w:r>
      <w:r>
        <w:rPr>
          <w:sz w:val="22"/>
          <w:vertAlign w:val="subscript"/>
        </w:rPr>
        <w:t>C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i,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vertAlign w:val="subscript"/>
        </w:rPr>
        <w:t>C</w:t>
      </w:r>
      <w:r>
        <w:rPr>
          <w:rFonts w:eastAsia="Symbol" w:cs="Symbol" w:ascii="Symbol" w:hAnsi="Symbol"/>
          <w:sz w:val="22"/>
        </w:rPr>
        <w:t></w:t>
      </w:r>
      <w:r>
        <w:rPr>
          <w:rFonts w:cs="Symbol" w:ascii="Symbol" w:hAnsi="Symbol"/>
          <w:sz w:val="22"/>
        </w:rPr>
        <w:t></w:t>
      </w:r>
      <w:r>
        <w:rPr>
          <w:sz w:val="22"/>
        </w:rPr>
        <w:t>/2) и получить простой результат. Первое измерение произвольно, второе подчиняется ряду прави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20"/>
        <w:ind w:left="0" w:hanging="0"/>
        <w:jc w:val="both"/>
        <w:outlineLvl w:val="0"/>
        <w:rPr/>
      </w:pPr>
      <w:r>
        <w:rPr>
          <w:sz w:val="22"/>
        </w:rPr>
        <w:t>Если первое положение анализатора было по одну сторону плоскости падения (А</w:t>
      </w:r>
      <w:r>
        <w:rPr>
          <w:sz w:val="22"/>
          <w:vertAlign w:val="subscript"/>
        </w:rPr>
        <w:t>0</w:t>
      </w:r>
      <w:r>
        <w:rPr>
          <w:sz w:val="22"/>
          <w:vertAlign w:val="superscript"/>
        </w:rPr>
        <w:t>º</w:t>
      </w:r>
      <w:r>
        <w:rPr>
          <w:sz w:val="22"/>
        </w:rPr>
        <w:t xml:space="preserve">), то второе должно лежать по другую ее сторону. Надо помнить, что </w:t>
      </w:r>
      <w:r>
        <w:rPr>
          <w:rFonts w:eastAsia="Symbol" w:cs="Symbol" w:ascii="Symbol" w:hAnsi="Symbol"/>
          <w:sz w:val="22"/>
        </w:rPr>
        <w:t></w:t>
      </w:r>
      <w:r>
        <w:rPr>
          <w:sz w:val="22"/>
        </w:rPr>
        <w:t>90</w:t>
      </w:r>
      <w:r>
        <w:rPr>
          <w:rFonts w:cs="Lucida Console" w:ascii="Lucida Console" w:hAnsi="Lucida Console"/>
          <w:sz w:val="22"/>
          <w:vertAlign w:val="superscript"/>
        </w:rPr>
        <w:t>º</w:t>
      </w:r>
      <w:r>
        <w:rPr>
          <w:sz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20"/>
        <w:ind w:left="0" w:hanging="0"/>
        <w:jc w:val="both"/>
        <w:outlineLvl w:val="0"/>
        <w:rPr/>
      </w:pPr>
      <w:r>
        <w:rPr>
          <w:sz w:val="22"/>
        </w:rPr>
        <w:t>После первого измерения встает вопрос: в какую сторону следует вращать лимб поляризатора? Углы Р</w:t>
      </w:r>
      <w:r>
        <w:rPr>
          <w:vertAlign w:val="subscript"/>
        </w:rPr>
        <w:t>2</w:t>
      </w:r>
      <w:r>
        <w:rPr>
          <w:sz w:val="22"/>
          <w:vertAlign w:val="subscript"/>
        </w:rPr>
        <w:t xml:space="preserve"> </w:t>
      </w:r>
      <w:r>
        <w:rPr>
          <w:sz w:val="22"/>
        </w:rPr>
        <w:t>и Р</w:t>
      </w:r>
      <w:r>
        <w:rPr>
          <w:vertAlign w:val="subscript"/>
        </w:rPr>
        <w:t>1</w:t>
      </w:r>
      <w:r>
        <w:rPr>
          <w:sz w:val="22"/>
        </w:rPr>
        <w:t>– два положения поляризатора, при которых будет фиксироваться минимум интенсивности света – отличаются на 90</w:t>
      </w:r>
      <w:r>
        <w:rPr>
          <w:rFonts w:cs="Lucida Console" w:ascii="Lucida Console" w:hAnsi="Lucida Console"/>
          <w:sz w:val="22"/>
          <w:vertAlign w:val="superscript"/>
        </w:rPr>
        <w:t>º</w:t>
      </w:r>
      <w:r>
        <w:rPr>
          <w:sz w:val="22"/>
        </w:rPr>
        <w:t xml:space="preserve">. Для правильного расчета следует учесть изменение угл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для диэлектриков, которое для углов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</w:rPr>
        <w:t></w:t>
      </w:r>
      <w:r>
        <w:rPr>
          <w:sz w:val="22"/>
          <w:vertAlign w:val="subscript"/>
        </w:rPr>
        <w:t>Б</w:t>
      </w:r>
      <w:r>
        <w:rPr>
          <w:sz w:val="22"/>
        </w:rPr>
        <w:t xml:space="preserve"> приближается к нулю. В качестве реперной точки считаем, что угол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 170</w:t>
      </w:r>
      <w:r>
        <w:rPr>
          <w:rFonts w:cs="Lucida Console" w:ascii="Lucida Console" w:hAnsi="Lucida Console"/>
          <w:sz w:val="22"/>
          <w:vertAlign w:val="superscript"/>
        </w:rPr>
        <w:t>º</w:t>
      </w:r>
      <w:r>
        <w:rPr>
          <w:sz w:val="22"/>
        </w:rPr>
        <w:t xml:space="preserve"> для чистого кремния при угле падения 70</w:t>
      </w:r>
      <w:r>
        <w:rPr>
          <w:rFonts w:cs="Lucida Console" w:ascii="Lucida Console" w:hAnsi="Lucida Console"/>
          <w:sz w:val="22"/>
          <w:vertAlign w:val="superscript"/>
        </w:rPr>
        <w:t>º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= 632,8 нм.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/>
      </w:pPr>
      <w:r>
        <w:rPr/>
        <w:t>Определение толщины и показателя преломления плёнки.</w:t>
      </w:r>
    </w:p>
    <w:p>
      <w:pPr>
        <w:pStyle w:val="TextBody"/>
        <w:spacing w:lineRule="exact" w:line="220"/>
        <w:ind w:firstLine="567"/>
        <w:jc w:val="both"/>
        <w:rPr/>
      </w:pPr>
      <w:r>
        <w:rPr>
          <w:sz w:val="22"/>
        </w:rPr>
        <w:t xml:space="preserve">Для определения толщины плёнки и показателя преломления весьма удобным оказывается графоаналитический метод. Суть его в следующем. На подложку из известного материала (например, кремния) напыляется плёнка с известной толщиной и показателем преломления. В плоскости </w:t>
      </w:r>
      <w:r>
        <w:rPr>
          <w:rFonts w:eastAsia="Symbol" w:cs="Symbol" w:ascii="Symbol" w:hAnsi="Symbol"/>
          <w:sz w:val="22"/>
        </w:rPr>
        <w:t></w:t>
      </w:r>
      <w:r>
        <w:rPr>
          <w:sz w:val="22"/>
        </w:rPr>
        <w:t xml:space="preserve"> строится график (называемый номограммой): при постоянном коэффициенте преломления наносится положение точки (</w:t>
      </w:r>
      <w:r>
        <w:rPr>
          <w:rFonts w:eastAsia="Symbol" w:cs="Symbol" w:ascii="Symbol" w:hAnsi="Symbol"/>
          <w:sz w:val="22"/>
        </w:rPr>
        <w:t>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) при различных толщинах плёнки. Получается семейство замкнутых кривых. Теперь, нанося на номограмму экспериментальные данные, по положению точек относительно этих кривых, можно определить толщину плёнки и показатель преломления в исследуемой области. Точность этого метода определяется плотностью линий на номограмме. В связи с замкнутостью линий на номограмме существует неоднозначность в определении толщины плёнки. Вопрос можно разрешить путём изменения угла падения света на исследуемый образец.</w:t>
      </w:r>
    </w:p>
    <w:p>
      <w:pPr>
        <w:pStyle w:val="Heading1"/>
        <w:spacing w:before="120" w:after="0"/>
        <w:ind w:left="567" w:hanging="567"/>
        <w:rPr>
          <w:sz w:val="20"/>
        </w:rPr>
      </w:pPr>
      <w:r>
        <w:rPr>
          <w:sz w:val="20"/>
        </w:rPr>
        <w:t>РЕЗУЛЬТАТЫ И ИХ ОБСУЖДЕНИЕ.</w:t>
      </w:r>
    </w:p>
    <w:p>
      <w:pPr>
        <w:pStyle w:val="TextBodyIndent"/>
        <w:spacing w:lineRule="exact" w:line="220"/>
        <w:rPr/>
      </w:pPr>
      <w:r>
        <w:rPr>
          <w:sz w:val="22"/>
        </w:rPr>
        <w:t>В эксперименте по определению положения нагревателя установлено, что наилучшим является расстояние 3 см по оси источника при наибольшей плотности тока 80мкА/с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 давление 6,2*10</w:t>
      </w:r>
      <w:r>
        <w:rPr>
          <w:sz w:val="22"/>
          <w:vertAlign w:val="superscript"/>
        </w:rPr>
        <w:t>-3</w:t>
      </w:r>
      <w:r>
        <w:rPr>
          <w:sz w:val="22"/>
        </w:rPr>
        <w:t> torr. Рабочим газом в данном случае являлся аргон.</w:t>
      </w:r>
    </w:p>
    <w:p>
      <w:pPr>
        <w:pStyle w:val="TextBodyIndent"/>
        <w:spacing w:lineRule="exact" w:line="220"/>
        <w:rPr/>
      </w:pPr>
      <w:r>
        <w:rPr>
          <w:sz w:val="22"/>
        </w:rPr>
        <w:t>Процесс напыления паров C</w:t>
      </w:r>
      <w:r>
        <w:rPr>
          <w:sz w:val="22"/>
          <w:vertAlign w:val="subscript"/>
        </w:rPr>
        <w:t>2</w:t>
      </w:r>
      <w:r>
        <w:rPr>
          <w:sz w:val="22"/>
        </w:rPr>
        <w:t>H</w:t>
      </w:r>
      <w:r>
        <w:rPr>
          <w:sz w:val="22"/>
          <w:vertAlign w:val="subscript"/>
        </w:rPr>
        <w:t>5</w:t>
      </w:r>
      <w:r>
        <w:rPr>
          <w:sz w:val="22"/>
        </w:rPr>
        <w:t>OH проводился при давлении Р=8*10</w:t>
      </w:r>
      <w:r>
        <w:rPr>
          <w:sz w:val="22"/>
          <w:vertAlign w:val="superscript"/>
        </w:rPr>
        <w:t>-4</w:t>
      </w:r>
      <w:r>
        <w:rPr>
          <w:sz w:val="22"/>
        </w:rPr>
        <w:t> torr. После измерений эллипсометрических параметров Ψ и Δ, обработки этих  данных с помощью номограммы получены толщины и показателя преломления в раз</w:t>
      </w:r>
      <w:r>
        <w:rPr/>
        <w:t>личных областях плёнки, которые представлены в табл.№1:</w:t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851"/>
        <w:gridCol w:w="850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Ψ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Δ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, Å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0º13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28º25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,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9º18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25º01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0º11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28º58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0º14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23º02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0º11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24º29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9º55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27º47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9º19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23º45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0º26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20º15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0º04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20º28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22º04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24º22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1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</w:tbl>
    <w:p>
      <w:pPr>
        <w:pStyle w:val="Style11"/>
        <w:spacing w:lineRule="exact" w:line="240"/>
        <w:ind w:firstLine="567"/>
        <w:jc w:val="both"/>
        <w:rPr/>
      </w:pPr>
      <w:r>
        <w:rPr>
          <w:sz w:val="22"/>
        </w:rPr>
        <w:t xml:space="preserve">Средние значения показателя преломления и толщины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2"/>
        </w:rPr>
        <w:t>Å, соответственно. Ошибка измерений составила: для коэффициента преломления - 5%, для толщины - 8%.</w:t>
      </w:r>
    </w:p>
    <w:p>
      <w:pPr>
        <w:pStyle w:val="Style11"/>
        <w:spacing w:lineRule="exact" w:line="220"/>
        <w:ind w:firstLine="425"/>
        <w:jc w:val="both"/>
        <w:rPr/>
      </w:pPr>
      <w:r>
        <w:rPr>
          <w:sz w:val="22"/>
        </w:rPr>
        <w:t xml:space="preserve">Подложка состояла из нескольких зон, условно обозначенных </w:t>
      </w:r>
      <w:r>
        <w:rPr>
          <w:sz w:val="22"/>
          <w:lang w:val="en-US"/>
        </w:rPr>
        <w:t>A,B,C,D</w:t>
      </w:r>
      <w:r>
        <w:rPr>
          <w:sz w:val="22"/>
        </w:rPr>
        <w:t xml:space="preserve">. Разделение на зоны обусловлено визуальным различием. Точки 1-3 расположены в зоне </w:t>
      </w:r>
      <w:r>
        <w:rPr>
          <w:sz w:val="22"/>
          <w:lang w:val="en-US"/>
        </w:rPr>
        <w:t>A</w:t>
      </w:r>
      <w:r>
        <w:rPr>
          <w:sz w:val="22"/>
        </w:rPr>
        <w:t xml:space="preserve">, 4 и 5 – в </w:t>
      </w:r>
      <w:r>
        <w:rPr>
          <w:sz w:val="22"/>
          <w:lang w:val="en-US"/>
        </w:rPr>
        <w:t>B</w:t>
      </w:r>
      <w:r>
        <w:rPr>
          <w:sz w:val="22"/>
        </w:rPr>
        <w:t xml:space="preserve">, 6 и 7 –в </w:t>
      </w:r>
      <w:r>
        <w:rPr>
          <w:sz w:val="22"/>
          <w:lang w:val="en-US"/>
        </w:rPr>
        <w:t>C</w:t>
      </w:r>
      <w:r>
        <w:rPr>
          <w:sz w:val="22"/>
        </w:rPr>
        <w:t xml:space="preserve"> и, наконец, точки 8-10 – в зоне </w:t>
      </w:r>
      <w:r>
        <w:rPr>
          <w:sz w:val="22"/>
          <w:lang w:val="en-US"/>
        </w:rPr>
        <w:t>D</w:t>
      </w:r>
      <w:r>
        <w:rPr>
          <w:sz w:val="22"/>
        </w:rPr>
        <w:t>.</w:t>
      </w:r>
      <w:r>
        <w:rPr/>
        <w:t xml:space="preserve"> </w:t>
      </w:r>
    </w:p>
    <w:p>
      <w:pPr>
        <w:pStyle w:val="3"/>
        <w:spacing w:lineRule="exact" w:line="220"/>
        <w:ind w:firstLine="567"/>
        <w:rPr/>
      </w:pPr>
      <w:r>
        <w:rPr/>
        <w:t>Все точки из табл.1, кроме 10, оказались на номограмме в плотной группе, что может свидетельствовать об однородности почти всей плёнки.</w:t>
      </w:r>
    </w:p>
    <w:p>
      <w:pPr>
        <w:pStyle w:val="3"/>
        <w:spacing w:lineRule="exact" w:line="220"/>
        <w:ind w:firstLine="567"/>
        <w:rPr/>
      </w:pPr>
      <w:r>
        <w:rPr/>
        <w:t>Отличие параметров в точке 10, возможно, связано с её положением на краю плёнки, где могут сказываться краевые неоднородности. Результаты измерений представляют собой значения d и n, усреднённые по некоторой области плёнки с характерным размером, определяемым  толщиной лазерного пучка (около 1мм).</w:t>
      </w:r>
    </w:p>
    <w:p>
      <w:pPr>
        <w:pStyle w:val="3"/>
        <w:spacing w:lineRule="exact" w:line="220"/>
        <w:ind w:firstLine="567"/>
        <w:rPr/>
      </w:pPr>
      <w:r>
        <w:rPr/>
        <w:t xml:space="preserve"> </w:t>
      </w:r>
      <w:r>
        <w:rPr/>
        <w:t>Метод эллипсометрии оказался весьма простым и эффективным в применении к тонким плёнкам. Для кремниевых подложек хорошо известны номограммы оптических параметров. Используя их, можно определить коэффициент преломления и толщину плёнки с достаточно хорошей точностью.</w:t>
      </w:r>
    </w:p>
    <w:p>
      <w:pPr>
        <w:pStyle w:val="Heading1"/>
        <w:spacing w:lineRule="exact" w:line="220" w:before="120" w:after="0"/>
        <w:ind w:left="567" w:hanging="567"/>
        <w:rPr>
          <w:sz w:val="20"/>
        </w:rPr>
      </w:pPr>
      <w:r>
        <w:rPr>
          <w:sz w:val="20"/>
        </w:rPr>
        <w:t>ВЫВОДЫ.</w:t>
      </w:r>
    </w:p>
    <w:p>
      <w:pPr>
        <w:pStyle w:val="TextBody"/>
        <w:spacing w:lineRule="exact" w:line="220"/>
        <w:ind w:firstLine="567"/>
        <w:jc w:val="both"/>
        <w:rPr>
          <w:sz w:val="22"/>
        </w:rPr>
      </w:pPr>
      <w:r>
        <w:rPr>
          <w:sz w:val="22"/>
        </w:rPr>
        <w:t xml:space="preserve">Рассмотрено применение эллипсометрии к исследованию свойств тонких плёнок. </w:t>
      </w:r>
    </w:p>
    <w:p>
      <w:pPr>
        <w:pStyle w:val="TextBody"/>
        <w:spacing w:lineRule="exact" w:line="220"/>
        <w:ind w:firstLine="567"/>
        <w:jc w:val="both"/>
        <w:rPr/>
      </w:pPr>
      <w:r>
        <w:rPr>
          <w:sz w:val="22"/>
        </w:rPr>
        <w:t>Создан нагреватель для проведения исследований. Проведён анализ оптических параметров углеводородных плёнок, напыляемых при помощи источника ионов типа УАД. По номограмме для кремниевых подложек определены значения толщины и показателя преломления различных участков плёнки. Средние значения этих величин составили соответственно 304 ангстрема и 1,92. Установлена однородность центральных областей плёнки.</w:t>
      </w:r>
    </w:p>
    <w:p>
      <w:pPr>
        <w:pStyle w:val="Heading1"/>
        <w:tabs>
          <w:tab w:val="clear" w:pos="567"/>
        </w:tabs>
        <w:spacing w:before="0" w:after="0"/>
        <w:ind w:left="567" w:hanging="567"/>
        <w:rPr>
          <w:sz w:val="20"/>
        </w:rPr>
      </w:pPr>
      <w:r>
        <w:rPr>
          <w:sz w:val="20"/>
        </w:rPr>
        <w:t>Благодарности:</w:t>
      </w:r>
    </w:p>
    <w:p>
      <w:pPr>
        <w:pStyle w:val="TextBody"/>
        <w:spacing w:lineRule="exact" w:line="220"/>
        <w:ind w:firstLine="567"/>
        <w:jc w:val="both"/>
        <w:rPr/>
      </w:pPr>
      <w:r>
        <w:rPr>
          <w:sz w:val="20"/>
        </w:rPr>
        <w:t>Работа выполнена при поддержке институтов СО РАН. Авторы благодарят  В. А. Швеца за консультации  С. И. Чикичева (Институт Физики Полупроводников) за внимание к работе, Ю. Г. Фуфачева (ЛФЭ НГУ) за помощь при работе на экспериментальной установке, А. С. Юрковского за помощь при создании элементов установки.</w:t>
      </w:r>
    </w:p>
    <w:p>
      <w:pPr>
        <w:pStyle w:val="Heading1"/>
        <w:tabs>
          <w:tab w:val="clear" w:pos="567"/>
        </w:tabs>
        <w:spacing w:lineRule="exact" w:line="220" w:before="0" w:after="0"/>
        <w:ind w:left="567" w:hanging="567"/>
        <w:rPr>
          <w:sz w:val="20"/>
        </w:rPr>
      </w:pPr>
      <w:r>
        <w:rPr>
          <w:sz w:val="20"/>
        </w:rPr>
        <w:t>Литерату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>
          <w:i/>
        </w:rPr>
        <w:t>Баранов А.М.</w:t>
      </w:r>
      <w:r>
        <w:rPr/>
        <w:t xml:space="preserve"> Перспективы применения аморфных углеродных пленок в микроэлектронике. Материалы V международной научно-технической конференции "Высокие технологии в промышленности России". М.1999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>
          <w:i/>
          <w:sz w:val="20"/>
        </w:rPr>
        <w:t>Вудраф Д., Делчар Т.</w:t>
      </w:r>
      <w:r>
        <w:rPr>
          <w:sz w:val="20"/>
        </w:rPr>
        <w:t xml:space="preserve"> Современные методы исследования поверхности. М., "Мир",198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/>
        <w:t>Методы анализа поверхностей. Под ред. Зандерны А. М., "Мир",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/>
        <w:t>Новое в исследовании поверхности твёрдого тела. Вып.2. М., "Мир",197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>
          <w:i/>
        </w:rPr>
        <w:t>Фелдман Л., Майер Д.</w:t>
      </w:r>
      <w:r>
        <w:rPr/>
        <w:t xml:space="preserve"> Основы анализа поверхности и тонких плёнок. М., "Мир",198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/>
        <w:t>Анализ поверхности методами оже - и рентгеновской  спектроскопии. М., "Мир",198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/>
        <w:t>Эллипсометрия - метод исследования поверхности. "Наука", 1983 г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>
          <w:sz w:val="20"/>
        </w:rPr>
      </w:pPr>
      <w:r>
        <w:rPr>
          <w:sz w:val="20"/>
        </w:rPr>
        <w:t>Эллипсометрия: теория, методы, приложения. Сборник научных трудов. "Наука", 1991 г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>
          <w:sz w:val="20"/>
        </w:rPr>
      </w:pPr>
      <w:r>
        <w:rPr>
          <w:sz w:val="20"/>
        </w:rPr>
        <w:t>Основы эллипсометрии. Под ред. Ржанова А.В. Новосибирск, "Наука",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>
          <w:i/>
        </w:rPr>
        <w:t>Семененко Л.В., Свиташев К.К. Семененко А.И.</w:t>
      </w:r>
      <w:r>
        <w:rPr/>
        <w:t xml:space="preserve"> Оптический поляризационный метод исследования поверхности полупроводников. В кн.: Некоторые проблемы физики и химии поверхности полупроводников. Новосибирск. "Наука" 1972. Стр. 114 – 180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>
          <w:i/>
          <w:sz w:val="20"/>
        </w:rPr>
        <w:t>Егорова Г.А., Иванова Н.С.,. Потапов Е.В.</w:t>
      </w:r>
      <w:r>
        <w:rPr>
          <w:sz w:val="20"/>
        </w:rPr>
        <w:t>. Эллипсометрия субтонких прозрачных плёнок. Оптика и спектроскопия, 1976, т. 36, № 4, с. 773-77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>
          <w:i/>
          <w:i/>
        </w:rPr>
      </w:pPr>
      <w:r>
        <w:rPr>
          <w:i/>
        </w:rPr>
        <w:t>Аззам Р., Башара Н.</w:t>
      </w:r>
      <w:r>
        <w:rPr/>
        <w:t xml:space="preserve"> Эллипсометрия и поляризованный свет. М., "Мир",198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>
          <w:i/>
        </w:rPr>
        <w:t>Громов В.К..</w:t>
      </w:r>
      <w:r>
        <w:rPr/>
        <w:t xml:space="preserve"> Введение в эллипсометрию. Ленинград, издательство ЛГУ, 198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>
          <w:i/>
        </w:rPr>
        <w:t>Archer R.J.</w:t>
      </w:r>
      <w:r>
        <w:rPr/>
        <w:t xml:space="preserve"> </w:t>
      </w:r>
      <w:r>
        <w:rPr>
          <w:lang w:val="en-GB"/>
        </w:rPr>
        <w:t>Determination of the properties of films by the method of ellipsometry. J .Opt. Soc. Amer., 1962, vol. 52, № 9, p.970-977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00"/>
        <w:ind w:left="0" w:hanging="0"/>
        <w:jc w:val="both"/>
        <w:rPr/>
      </w:pPr>
      <w:r>
        <w:rPr>
          <w:i/>
          <w:sz w:val="20"/>
        </w:rPr>
        <w:t>Шелпакова И.Р., Аюпов Б.М.</w:t>
      </w:r>
      <w:r>
        <w:rPr>
          <w:sz w:val="20"/>
        </w:rPr>
        <w:t xml:space="preserve"> Послойный анализ материалов электронной техники. Новосибирск, "Наука", 1984 г.</w:t>
      </w:r>
    </w:p>
    <w:sectPr>
      <w:headerReference w:type="default" r:id="rId36"/>
      <w:footerReference w:type="default" r:id="rId37"/>
      <w:type w:val="nextPage"/>
      <w:pgSz w:w="11906" w:h="15874"/>
      <w:pgMar w:left="1134" w:right="850" w:gutter="0" w:header="720" w:top="993" w:footer="720" w:bottom="851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-1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Журнал «Физика и Студенты»</w:t>
    </w:r>
    <w:r>
      <w:rPr>
        <w:lang w:val="en-US"/>
      </w:rPr>
      <w:t>/Journal “Physics &amp; Students”/1999/http://www.nsu.ru/psj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620</wp:posOffset>
              </wp:positionH>
              <wp:positionV relativeFrom="paragraph">
                <wp:posOffset>635</wp:posOffset>
              </wp:positionV>
              <wp:extent cx="6309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0pt" to="497.3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Журнал «Физика и Студенты»</w:t>
    </w:r>
    <w:r>
      <w:rPr>
        <w:lang w:val="en-US"/>
      </w:rPr>
      <w:t>/Journal “Physics &amp; Students”/1999/http://www.nsu.ru/psj/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А.Е. Образовский, И.А. Плотников. </w:t>
    </w:r>
    <w:r>
      <w:rPr>
        <w:sz w:val="22"/>
      </w:rPr>
      <w:t>Эллипсометрическое исследование тонких углеводородных плёнок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А.Е. Образовский, И.А. Плотников. </w:t>
    </w:r>
    <w:r>
      <w:rPr>
        <w:sz w:val="22"/>
      </w:rPr>
      <w:t>Эллипсометрическое исследование тонких углеводородных плёнок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60"/>
      <w:ind w:left="567" w:hanging="567"/>
      <w:jc w:val="both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67" w:leader="none"/>
      </w:tabs>
      <w:spacing w:before="240" w:after="60"/>
      <w:ind w:left="0" w:hanging="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hanging="284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21">
    <w:name w:val="Îñíîâíîé òåêñò 2"/>
    <w:basedOn w:val="Style11"/>
    <w:qFormat/>
    <w:pPr>
      <w:jc w:val="center"/>
    </w:pPr>
    <w:rPr>
      <w:b/>
      <w:sz w:val="36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Style12">
    <w:name w:val="Íàçâàíèå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8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9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10.png"/><Relationship Id="rId33" Type="http://schemas.openxmlformats.org/officeDocument/2006/relationships/image" Target="media/image2.png"/><Relationship Id="rId34" Type="http://schemas.openxmlformats.org/officeDocument/2006/relationships/image" Target="media/image10.png"/><Relationship Id="rId35" Type="http://schemas.openxmlformats.org/officeDocument/2006/relationships/image" Target="media/image2.png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0:59:00Z</dcterms:created>
  <dc:creator>pia734</dc:creator>
  <dc:description/>
  <dc:language>en-US</dc:language>
  <cp:lastModifiedBy>Journal</cp:lastModifiedBy>
  <cp:lastPrinted>2001-03-14T16:17:00Z</cp:lastPrinted>
  <dcterms:modified xsi:type="dcterms:W3CDTF">2001-07-03T10:59:00Z</dcterms:modified>
  <cp:revision>2</cp:revision>
  <dc:subject/>
  <dc:title>1-07\6-07\7-07/8-07</dc:title>
</cp:coreProperties>
</file>