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7.png" ContentType="image/png"/>
  <Override PartName="/word/media/image1.jpeg" ContentType="image/jpe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sz w:val="24"/>
        </w:rPr>
        <w:t>Исследование эмиссии металлических микрочастиц из плазмы газового разряда с полым катодом</w:t>
      </w:r>
    </w:p>
    <w:p>
      <w:pPr>
        <w:pStyle w:val="Normal"/>
        <w:spacing w:before="120" w:after="0"/>
        <w:ind w:right="567" w:hanging="0"/>
        <w:rPr/>
      </w:pPr>
      <w:r>
        <w:rPr>
          <w:b/>
          <w:sz w:val="22"/>
        </w:rPr>
        <w:t>Вадим В. Приходько, Александр С. Максяшин</w:t>
      </w:r>
    </w:p>
    <w:p>
      <w:pPr>
        <w:pStyle w:val="Normal"/>
        <w:ind w:right="567" w:hanging="0"/>
        <w:rPr>
          <w:i/>
          <w:i/>
          <w:sz w:val="22"/>
        </w:rPr>
      </w:pPr>
      <w:r>
        <w:rPr>
          <w:i/>
          <w:sz w:val="22"/>
        </w:rPr>
        <w:t xml:space="preserve">Физический факультет НГУ, Курс по молекулярной физике. Второй семестр. </w:t>
      </w:r>
    </w:p>
    <w:p>
      <w:pPr>
        <w:pStyle w:val="Normal"/>
        <w:rPr>
          <w:i/>
          <w:i/>
          <w:sz w:val="24"/>
        </w:rPr>
      </w:pPr>
      <w:r>
        <w:rPr>
          <w:b/>
          <w:sz w:val="22"/>
        </w:rPr>
        <w:t>Александр С. Золкин</w:t>
      </w:r>
      <w:r>
        <w:rPr>
          <w:i/>
          <w:sz w:val="22"/>
        </w:rPr>
        <w:t>, научный руководитель. Кафедра общей физики НГУ.</w:t>
      </w:r>
    </w:p>
    <w:p>
      <w:pPr>
        <w:pStyle w:val="Normal"/>
        <w:spacing w:before="120" w:after="0"/>
        <w:ind w:left="567" w:right="567" w:hanging="0"/>
        <w:jc w:val="both"/>
        <w:rPr>
          <w:b/>
          <w:b/>
        </w:rPr>
      </w:pPr>
      <w:r>
        <w:rPr>
          <w:b/>
        </w:rPr>
        <w:t>Аннотация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268" w:leader="none"/>
        </w:tabs>
        <w:spacing w:lineRule="exact" w:line="220"/>
        <w:ind w:left="567" w:right="567" w:firstLine="567"/>
        <w:jc w:val="both"/>
        <w:rPr/>
      </w:pPr>
      <w:r>
        <w:rPr/>
        <w:t>Поток частиц меди из плазмы полого катода исследован методом молекулярного пучка с осаждением на поверхность кремния. Установлено, что частицы меди размером десятки микрон покидают плазму катода в жидком состоянии и при взаимодействии с поверхностью образуют полые купола в результате десорбции газа. Наибольший поток зарегистрирован при</w:t>
      </w:r>
      <w:r>
        <w:rPr>
          <w:lang w:val="en-US"/>
        </w:rPr>
        <w:t xml:space="preserve"> </w:t>
      </w:r>
      <w:r>
        <w:rPr/>
        <w:t>давлении аргона p=3.5*10</w:t>
      </w:r>
      <w:r>
        <w:rPr>
          <w:vertAlign w:val="superscript"/>
        </w:rPr>
        <w:t>-2</w:t>
      </w:r>
      <w:r>
        <w:rPr/>
        <w:t xml:space="preserve"> Торр и токе разряда I=60 мА. Измерен электрический ток </w:t>
        <w:softHyphen/>
        <w:t>I</w:t>
      </w:r>
      <w:r>
        <w:rPr>
          <w:vertAlign w:val="subscript"/>
        </w:rPr>
        <w:t>k</w:t>
      </w:r>
      <w:r>
        <w:rPr/>
        <w:t xml:space="preserve"> частиц, покидающих полый катод через отверстие в торцевой части, и получена его зависимость от давления газа и тока разряда. При давлении Ar 0.1 - 0.15 Торр и I=10 - 60 мA, </w:t>
      </w:r>
      <w:bookmarkStart w:id="0" w:name="OLE_LINK1"/>
      <w:r>
        <w:rPr/>
        <w:t>I</w:t>
      </w:r>
      <w:r>
        <w:rPr>
          <w:vertAlign w:val="subscript"/>
        </w:rPr>
        <w:t>k</w:t>
      </w:r>
      <w:bookmarkEnd w:id="0"/>
      <w:r>
        <w:rPr>
          <w:vertAlign w:val="subscript"/>
        </w:rPr>
        <w:t xml:space="preserve"> </w:t>
      </w:r>
      <w:r>
        <w:rPr/>
        <w:t>составил 0.05 </w:t>
        <w:noBreakHyphen/>
        <w:t> 6.8 мкA. Полученные плёнки Cu, Mo, Ta исследовались с помощью оптической, сканирующей электронной микроскопии, рентгеновского анализа, методики обратно </w:t>
        <w:noBreakHyphen/>
        <w:t> рассеянных электронов. Отдельные опыты проведены с углеродом. Работа относится к физике газового разряда, плазмы и физике взаимодействия частиц с поверхностью.</w:t>
      </w:r>
    </w:p>
    <w:p>
      <w:pPr>
        <w:sectPr>
          <w:headerReference w:type="default" r:id="rId2"/>
          <w:footerReference w:type="default" r:id="rId3"/>
          <w:type w:val="nextPage"/>
          <w:pgSz w:w="11906" w:h="15874"/>
          <w:pgMar w:left="1134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220" w:before="120" w:after="0"/>
        <w:rPr>
          <w:sz w:val="24"/>
        </w:rPr>
      </w:pPr>
      <w:r>
        <w:rPr>
          <w:sz w:val="24"/>
        </w:rPr>
        <w:t>Введение.</w:t>
      </w:r>
    </w:p>
    <w:p>
      <w:pPr>
        <w:pStyle w:val="BodyText2"/>
        <w:spacing w:lineRule="exact" w:line="220"/>
        <w:ind w:firstLine="567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Газовый разряд с полым катодом (ПК) выделяют в самостоятельный тип газовых разрядов в связи с его особенностями </w:t>
      </w:r>
      <w:r>
        <w:rPr>
          <w:i w:val="false"/>
          <w:sz w:val="22"/>
          <w:highlight w:val="green"/>
        </w:rPr>
        <w:t>[</w:t>
      </w:r>
      <w:r>
        <w:rPr>
          <w:i w:val="false"/>
          <w:sz w:val="22"/>
          <w:highlight w:val="green"/>
          <w:lang w:val="en-US"/>
        </w:rPr>
        <w:t>1</w:t>
      </w:r>
      <w:r>
        <w:rPr>
          <w:i w:val="false"/>
          <w:sz w:val="22"/>
          <w:highlight w:val="green"/>
        </w:rPr>
        <w:t>Москалёв</w:t>
      </w:r>
      <w:r>
        <w:rPr>
          <w:i w:val="false"/>
          <w:sz w:val="22"/>
          <w:highlight w:val="green"/>
          <w:lang w:val="en-US"/>
        </w:rPr>
        <w:t>]</w:t>
      </w:r>
      <w:r>
        <w:rPr>
          <w:i w:val="false"/>
          <w:sz w:val="22"/>
          <w:highlight w:val="green"/>
        </w:rPr>
        <w:t>.</w:t>
      </w:r>
    </w:p>
    <w:p>
      <w:pPr>
        <w:pStyle w:val="BodyText2"/>
        <w:spacing w:lineRule="exact" w:line="220"/>
        <w:ind w:firstLine="567"/>
        <w:jc w:val="both"/>
        <w:rPr/>
      </w:pPr>
      <w:r>
        <w:rPr>
          <w:i w:val="false"/>
        </w:rPr>
        <w:t>Известно, что в процессе горения разряда распыленные частицы в виде пара заполняют пространство внутри ПК и переносятся в различных направлениях. Этот эффект наблюдался, в частности, при возникновении страт в ПК, что приводило, при длительной работе, к изменению формы катодной полости вплоть до образования в ней замкнутых областей, разделённых перемычками</w:t>
      </w:r>
      <w:r>
        <w:rPr>
          <w:i w:val="false"/>
          <w:highlight w:val="green"/>
        </w:rPr>
        <w:t>[1].</w:t>
      </w:r>
      <w:r>
        <w:rPr>
          <w:i w:val="false"/>
          <w:sz w:val="22"/>
        </w:rPr>
        <w:t xml:space="preserve"> </w:t>
      </w:r>
      <w:r>
        <w:rPr>
          <w:i w:val="false"/>
        </w:rPr>
        <w:t xml:space="preserve">С точки зрения физики, интересен механизм массопереноса вещества катода. Для этого необходимо исследовать свойства частиц в плазме, определить энергию частиц, покидающих ПК и их фазовое состояние. </w:t>
      </w:r>
      <w:r>
        <w:rPr>
          <w:i w:val="false"/>
          <w:sz w:val="22"/>
        </w:rPr>
        <w:t>Возможно, что в результате столкновений происходит образование крупных частиц, в том числе и кластеров</w:t>
      </w:r>
      <w:r>
        <w:rPr>
          <w:i w:val="false"/>
          <w:sz w:val="22"/>
          <w:lang w:val="en-US"/>
        </w:rPr>
        <w:t xml:space="preserve"> </w:t>
      </w:r>
      <w:r>
        <w:rPr>
          <w:i w:val="false"/>
          <w:sz w:val="22"/>
          <w:highlight w:val="green"/>
          <w:lang w:val="en-US"/>
        </w:rPr>
        <w:t>[15JVST</w:t>
      </w:r>
      <w:r>
        <w:rPr>
          <w:i w:val="false"/>
          <w:sz w:val="22"/>
          <w:highlight w:val="green"/>
        </w:rPr>
        <w:t>]</w:t>
      </w:r>
      <w:r>
        <w:rPr>
          <w:i w:val="false"/>
          <w:sz w:val="22"/>
        </w:rPr>
        <w:t xml:space="preserve">. Не исключается зарождение жидкой фазы на ионах </w:t>
      </w:r>
      <w:r>
        <w:rPr>
          <w:i w:val="false"/>
          <w:sz w:val="22"/>
          <w:highlight w:val="green"/>
        </w:rPr>
        <w:t>[Смирнов-</w:t>
      </w:r>
      <w:r>
        <w:rPr>
          <w:i w:val="false"/>
          <w:sz w:val="22"/>
          <w:highlight w:val="green"/>
          <w:lang w:val="en-US"/>
        </w:rPr>
        <w:t>6</w:t>
      </w:r>
      <w:r>
        <w:rPr>
          <w:i w:val="false"/>
          <w:sz w:val="22"/>
          <w:highlight w:val="green"/>
        </w:rPr>
        <w:t>.</w:t>
      </w:r>
      <w:r>
        <w:rPr>
          <w:i w:val="false"/>
          <w:sz w:val="22"/>
        </w:rPr>
        <w:t xml:space="preserve"> Кроме того, возможна генерация капель из катодных пятен </w:t>
      </w:r>
      <w:r>
        <w:rPr>
          <w:i w:val="false"/>
          <w:sz w:val="22"/>
          <w:highlight w:val="green"/>
        </w:rPr>
        <w:t>[</w:t>
      </w:r>
      <w:r>
        <w:rPr>
          <w:i w:val="false"/>
          <w:sz w:val="22"/>
          <w:highlight w:val="green"/>
          <w:lang w:val="en-US"/>
        </w:rPr>
        <w:t>7</w:t>
      </w:r>
      <w:r>
        <w:rPr>
          <w:i w:val="false"/>
          <w:sz w:val="22"/>
          <w:highlight w:val="green"/>
        </w:rPr>
        <w:t>,Бунич;</w:t>
      </w:r>
      <w:r>
        <w:rPr>
          <w:i w:val="false"/>
          <w:sz w:val="22"/>
          <w:highlight w:val="green"/>
          <w:lang w:val="en-US"/>
        </w:rPr>
        <w:t xml:space="preserve"> 8, Анциферов</w:t>
      </w:r>
      <w:r>
        <w:rPr>
          <w:i w:val="false"/>
          <w:sz w:val="22"/>
          <w:highlight w:val="green"/>
        </w:rPr>
        <w:t>]</w:t>
      </w:r>
      <w:r>
        <w:rPr>
          <w:i w:val="false"/>
          <w:sz w:val="22"/>
        </w:rPr>
        <w:t xml:space="preserve">. Эти явления представляются важными, так частицы в плазме могут влиять на оптические и электрофизические характеристики разряда и ресурс приборов на основе ПК. </w:t>
      </w:r>
    </w:p>
    <w:p>
      <w:pPr>
        <w:pStyle w:val="BodyText2"/>
        <w:spacing w:lineRule="exact" w:line="220"/>
        <w:ind w:firstLine="567"/>
        <w:jc w:val="both"/>
        <w:rPr/>
      </w:pPr>
      <w:r>
        <w:rPr>
          <w:i w:val="false"/>
          <w:sz w:val="22"/>
        </w:rPr>
        <w:t>В данной работе исследуется</w:t>
      </w:r>
      <w:r>
        <w:rPr>
          <w:i w:val="false"/>
        </w:rPr>
        <w:t xml:space="preserve"> эмиссия металлических микрочастиц из плазмы газового разряда с полым катодом и их фазовое состояние.</w:t>
      </w:r>
    </w:p>
    <w:p>
      <w:pPr>
        <w:pStyle w:val="Heading1"/>
        <w:spacing w:lineRule="exact" w:line="220" w:before="120" w:after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ханизм образования частиц в плазме ПК</w:t>
      </w:r>
    </w:p>
    <w:p>
      <w:pPr>
        <w:pStyle w:val="Heading2"/>
        <w:spacing w:before="0" w:after="0"/>
        <w:ind w:left="578" w:hanging="578"/>
        <w:rPr/>
      </w:pPr>
      <w:r>
        <w:rPr>
          <w:sz w:val="22"/>
        </w:rPr>
        <w:t>Процессы в катодных пятнах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 xml:space="preserve">Во время горения тлеющего разряда рельеф поверхности электродов постоянно изменяется в результате распыления, и на поверхности возникают различные неоднородности (например, выпуклости, выступы или полости). Они и могут стать причиной резкого увеличения тока через небольшую поверхность </w:t>
      </w:r>
      <w:r>
        <w:rPr>
          <w:sz w:val="22"/>
          <w:highlight w:val="green"/>
        </w:rPr>
        <w:t>[14, Месяц]</w:t>
      </w:r>
      <w:r>
        <w:rPr>
          <w:sz w:val="22"/>
        </w:rPr>
        <w:t> </w:t>
        <w:noBreakHyphen/>
        <w:t> возникает катодное пятно, подобное пятнам в дуговых разрядах, где плотность тока велика и вещество катода в этом месте плавится [</w:t>
      </w:r>
      <w:r>
        <w:rPr>
          <w:sz w:val="22"/>
          <w:highlight w:val="green"/>
          <w:lang w:val="en-US"/>
        </w:rPr>
        <w:t>7</w:t>
      </w:r>
      <w:r>
        <w:rPr>
          <w:sz w:val="22"/>
          <w:highlight w:val="green"/>
        </w:rPr>
        <w:t>, Бунич</w:t>
      </w:r>
      <w:r>
        <w:rPr>
          <w:sz w:val="22"/>
        </w:rPr>
        <w:t>]. Давление паров металла может быть достаточно высоким (до 300 атм. [</w:t>
      </w:r>
      <w:r>
        <w:rPr>
          <w:sz w:val="22"/>
          <w:highlight w:val="green"/>
          <w:lang w:val="en-US"/>
        </w:rPr>
        <w:t>8, Анциферов</w:t>
      </w:r>
      <w:r>
        <w:rPr>
          <w:sz w:val="22"/>
        </w:rPr>
        <w:t>]), что приводит к разбрызгиванию металла в результате неустойчивости жидкой плёнки. Частицы осаждаются на поверхность катода, часть из них застывает, превращаясь в центры новых катодных пятен. Неоднородности, обусловленные механической обработкой поверхности (царапины, выступы), также являются центрами привязки катодных пятен. Микрочастицы (</w:t>
      </w:r>
      <w:r>
        <w:rPr>
          <w:sz w:val="22"/>
          <w:lang w:eastAsia="ru-RU"/>
        </w:rPr>
        <w:t>кластеры) могут зарождаться и в процессе конденсации при расширении металлического пара из области катодных пятен.</w:t>
      </w:r>
    </w:p>
    <w:p>
      <w:pPr>
        <w:pStyle w:val="Heading2"/>
        <w:spacing w:before="0" w:after="0"/>
        <w:ind w:left="578" w:hanging="578"/>
        <w:rPr/>
      </w:pPr>
      <w:r>
        <w:rPr>
          <w:sz w:val="22"/>
          <w:lang w:eastAsia="ru-RU"/>
        </w:rPr>
        <w:t>Распыление материала катода</w:t>
      </w:r>
    </w:p>
    <w:p>
      <w:pPr>
        <w:pStyle w:val="Normal"/>
        <w:spacing w:lineRule="exact" w:line="220"/>
        <w:ind w:firstLine="567"/>
        <w:jc w:val="both"/>
        <w:rPr>
          <w:sz w:val="22"/>
        </w:rPr>
      </w:pPr>
      <w:r>
        <w:rPr>
          <w:sz w:val="22"/>
          <w:lang w:eastAsia="ru-RU"/>
        </w:rPr>
        <w:t>В результате взаимодействия ионов аргона с поверхностью полого катода образуются частицы атомных размеров</w:t>
      </w:r>
      <w:r>
        <w:rPr>
          <w:sz w:val="22"/>
          <w:lang w:val="en-US" w:eastAsia="ru-RU"/>
        </w:rPr>
        <w:t xml:space="preserve"> </w:t>
      </w:r>
      <w:r>
        <w:rPr>
          <w:sz w:val="22"/>
          <w:highlight w:val="green"/>
          <w:lang w:val="en-US" w:eastAsia="ru-RU"/>
        </w:rPr>
        <w:t>[2, Бериш]</w:t>
      </w:r>
      <w:r>
        <w:rPr>
          <w:sz w:val="22"/>
          <w:lang w:eastAsia="ru-RU"/>
        </w:rPr>
        <w:t xml:space="preserve">. Поверхность становится генератором атомов, ионов или кластеров в зависимости от энергии заряженных частиц, бомбардирующих поверхность </w:t>
      </w:r>
      <w:r>
        <w:rPr>
          <w:sz w:val="22"/>
          <w:highlight w:val="green"/>
          <w:lang w:val="en-US" w:eastAsia="ru-RU"/>
        </w:rPr>
        <w:t>[2, Бериш]</w:t>
      </w:r>
      <w:r>
        <w:rPr>
          <w:sz w:val="22"/>
          <w:lang w:eastAsia="ru-RU"/>
        </w:rPr>
        <w:t>. Объём полого катода заполняется разреженным металлическим газом, содержащим как нейтральные, так и заряженные частицы, перемещающиеся в области ПК в зависимости от градиентов давления газа и электрических полей. Крупные частицы могут объединяться или дробиться, в зависимости от их кинетической энергии и заряда.</w:t>
      </w:r>
    </w:p>
    <w:p>
      <w:pPr>
        <w:pStyle w:val="Heading2"/>
        <w:spacing w:before="0" w:after="0"/>
        <w:ind w:left="578" w:hanging="578"/>
        <w:rPr/>
      </w:pPr>
      <w:r>
        <w:rPr>
          <w:sz w:val="22"/>
        </w:rPr>
        <w:t>Конденсация на заряженных частицах</w:t>
      </w:r>
    </w:p>
    <w:p>
      <w:pPr>
        <w:pStyle w:val="Normal"/>
        <w:spacing w:lineRule="exact" w:line="220"/>
        <w:ind w:firstLine="567"/>
        <w:jc w:val="both"/>
        <w:rPr>
          <w:sz w:val="24"/>
          <w:lang w:val="en-US"/>
        </w:rPr>
      </w:pPr>
      <w:r>
        <w:rPr>
          <w:sz w:val="22"/>
        </w:rPr>
        <w:t>В плазме газового разряда в результате флуктуаций постоянно возникают и распадаются комплексы (кластеры) из нескольких атомов или молекул. Для небольших комплексов скорость испарения атомов выше скорости конденсации, и они распадаются. Крупные (капли) наоборот - растут.</w:t>
      </w:r>
      <w:r>
        <w:rPr>
          <w:sz w:val="24"/>
        </w:rPr>
        <w:t xml:space="preserve"> При зарождении частиц на ионах, зависимость пересыщения пара над каплей от ее радиуса и заряда выражается </w:t>
      </w:r>
      <w:r>
        <w:rPr>
          <w:sz w:val="24"/>
          <w:highlight w:val="green"/>
        </w:rPr>
        <w:t>[3, Амелин]</w:t>
      </w:r>
      <w:r>
        <w:rPr>
          <w:sz w:val="24"/>
        </w:rPr>
        <w:t>:</w:t>
      </w:r>
    </w:p>
    <w:p>
      <w:pPr>
        <w:pStyle w:val="Normal"/>
        <w:spacing w:lineRule="exact" w:line="220"/>
        <w:jc w:val="both"/>
        <w:rPr>
          <w:sz w:val="22"/>
          <w:lang w:val="en-US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с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с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d>
        </m:oMath>
      </m:oMathPara>
    </w:p>
    <w:p>
      <w:pPr>
        <w:pStyle w:val="Normal"/>
        <w:spacing w:lineRule="exact" w:line="220"/>
        <w:jc w:val="both"/>
        <w:rPr/>
      </w:pPr>
      <w:r>
        <w:rPr>
          <w:sz w:val="22"/>
        </w:rPr>
        <w:t xml:space="preserve">где q - заряд капли, </w:t>
      </w:r>
      <w:r>
        <w:rPr>
          <w:i/>
          <w:sz w:val="22"/>
        </w:rPr>
        <w:t>p</w:t>
      </w:r>
      <w:r>
        <w:rPr>
          <w:sz w:val="22"/>
        </w:rPr>
        <w:t xml:space="preserve"> - давление пара, 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нас</w:t>
      </w:r>
      <w:r>
        <w:rPr>
          <w:sz w:val="22"/>
        </w:rPr>
        <w:t xml:space="preserve"> - давление насыщенного пара,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- молярная масса вещества, 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> - </w:t>
      </w:r>
      <w:r>
        <w:rPr>
          <w:sz w:val="22"/>
        </w:rPr>
        <w:t xml:space="preserve">плотность жидкости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- поверхностное натяжение, S </w:t>
        <w:noBreakHyphen/>
        <w:t> пересыщение пара, r </w:t>
        <w:noBreakHyphen/>
        <w:t> радиус капли, T </w:t>
        <w:noBreakHyphen/>
        <w:t> абсолютная температура и R </w:t>
        <w:noBreakHyphen/>
        <w:t> универсальная газовая постоянная. Уравнение</w:t>
      </w:r>
      <w:r>
        <w:rPr>
          <w:sz w:val="22"/>
          <w:lang w:eastAsia="ru-RU"/>
        </w:rPr>
        <w:t xml:space="preserve"> описывает критическое соотношение параметров, при котором должно наблюдаться равенство скоростей испарения атомов или молекул с капли и конденсации молекул газа на капле. Заряженные капли, в отличие от незаряженных, могут существовать и в ненасыщенном газе, что характерно для газовых разрядов </w:t>
      </w:r>
      <w:r>
        <w:rPr>
          <w:sz w:val="22"/>
          <w:highlight w:val="green"/>
          <w:lang w:eastAsia="ru-RU"/>
        </w:rPr>
        <w:t>[6, Смирнов]</w:t>
      </w:r>
      <w:r>
        <w:rPr>
          <w:sz w:val="22"/>
          <w:lang w:eastAsia="ru-RU"/>
        </w:rPr>
        <w:t>.</w:t>
      </w:r>
    </w:p>
    <w:p>
      <w:pPr>
        <w:pStyle w:val="Heading1"/>
        <w:keepNext w:val="false"/>
        <w:widowControl w:val="false"/>
        <w:spacing w:lineRule="exact" w:line="220" w:before="120" w:after="0"/>
        <w:ind w:left="431" w:hanging="431"/>
        <w:rPr>
          <w:sz w:val="24"/>
        </w:rPr>
      </w:pPr>
      <w:r>
        <w:rPr>
          <w:sz w:val="24"/>
        </w:rPr>
        <w:t>Экспериментальная часть</w:t>
      </w:r>
    </w:p>
    <w:p>
      <w:pPr>
        <w:pStyle w:val="Heading2"/>
        <w:keepNext w:val="false"/>
        <w:spacing w:before="0" w:after="0"/>
        <w:ind w:left="578" w:hanging="578"/>
        <w:rPr/>
      </w:pPr>
      <w:r>
        <w:rPr>
          <w:sz w:val="22"/>
        </w:rPr>
        <w:t>О методике измерений</w:t>
      </w:r>
    </w:p>
    <w:p>
      <w:pPr>
        <w:pStyle w:val="2"/>
        <w:widowControl w:val="false"/>
        <w:spacing w:lineRule="exact" w:line="220"/>
        <w:rPr/>
      </w:pPr>
      <w:r>
        <w:rPr/>
        <w:t>Частицы, покидающие плазму, осаждались на подложку из монокристалла кремния, расположенную на некотором расстоянии от отверстия в катоде. Время напыления 60 мин. Плёнки анализировались на сканирующем электронном микроскопе, совмещённом с рентгеновским микроанализатором. Использовалась методика обратно - рассеянных электронов (BSE) для регистрации тонких слоёв частиц. Порог чувствительности составлял десятки ангстрем.</w:t>
      </w:r>
    </w:p>
    <w:p>
      <w:pPr>
        <w:pStyle w:val="Heading2"/>
        <w:spacing w:before="0" w:after="0"/>
        <w:ind w:left="578" w:hanging="578"/>
        <w:rPr/>
      </w:pPr>
      <w:r>
        <w:rPr>
          <w:sz w:val="22"/>
        </w:rPr>
        <w:t>Экспериментальная установка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 xml:space="preserve">Экспериментальная установка </w:t>
      </w:r>
      <w:r>
        <w:rPr>
          <w:sz w:val="22"/>
          <w:highlight w:val="red"/>
        </w:rPr>
        <w:t>(рис.1)</w:t>
      </w:r>
      <w:r>
        <w:rPr>
          <w:sz w:val="22"/>
        </w:rPr>
        <w:t xml:space="preserve"> представляет собой откачиваемый вакуумный объем в виде двух стеклянных трубок (5) диаметром 40мм, соединенных с катодным блоком (7). В нём крепится полый катод (4), выполненный в форме цилиндра (диаметр 30 мм, длина 120 мм), у которого в торце имеется отверстие диаметром 3 мм. Внутрь катода вставлялись фольги из Cu, Mo, Ta. Использовался и графитовый катод. Анод (3) устанавливался на расстоянии 3 см от катода. Подложки располагались на держателе (2), являющемся так же коллектором ионного тока. Объем откачивался форвакуумным насосом через патрубок (6) с краном (8). Рабочий газ (аргон) напускался в катодную область через натекатель (1).</w:t>
      </w:r>
    </w:p>
    <w:p>
      <w:pPr>
        <w:pStyle w:val="Normal"/>
        <w:spacing w:lineRule="exact" w:line="220"/>
        <w:ind w:firstLine="567"/>
        <w:jc w:val="both"/>
        <w:rPr>
          <w:sz w:val="22"/>
        </w:rPr>
      </w:pPr>
      <w:r>
        <w:rPr>
          <w:sz w:val="22"/>
        </w:rPr>
        <w:t>Давление контролировалось в катодной области и в области подложки термопарными манометрами. Диапазон рабочих напряжений на аноде: 900-1200 В (катод заземлён); токов разряда 10-60 мА, давлений: 0,01-0,1 Торр.</w:t>
      </w:r>
    </w:p>
    <w:p>
      <w:pPr>
        <w:pStyle w:val="Heading2"/>
        <w:spacing w:before="0" w:after="0"/>
        <w:ind w:left="578" w:hanging="578"/>
        <w:rPr>
          <w:sz w:val="22"/>
        </w:rPr>
      </w:pPr>
      <w:r>
        <w:rPr>
          <w:sz w:val="22"/>
        </w:rPr>
        <w:t>Результаты и обсуждение</w:t>
      </w:r>
    </w:p>
    <w:p>
      <w:pPr>
        <w:pStyle w:val="2"/>
        <w:spacing w:lineRule="exact" w:line="220"/>
        <w:rPr/>
      </w:pPr>
      <w:r>
        <w:rPr/>
        <w:t>При равных потенциалах катода и коллектора между анодом и коллектором возникал несамостоятельный разряд. В результате поверхность коллектора распылялась потоком ионов и металлическая плёнка не напылялась.</w:t>
      </w:r>
    </w:p>
    <w:p>
      <w:pPr>
        <w:pStyle w:val="2"/>
        <w:spacing w:lineRule="exact" w:line="220"/>
        <w:rPr/>
      </w:pPr>
      <w:r>
        <w:rPr/>
        <w:t>При плавающем потенциале распыление коллектора существенно уменьшается: на поверхности образуется металлическая плёнка. Потенциал достигает установившегося значения 20 – 10В при расстояниях катод – коллектор: 1 - 3 мм.</w:t>
      </w:r>
    </w:p>
    <w:p>
      <w:pPr>
        <w:pStyle w:val="2"/>
        <w:spacing w:lineRule="exact" w:line="220"/>
        <w:rPr/>
      </w:pPr>
      <w:r>
        <w:rPr/>
        <w:t>Величина эмиссии металлических частиц из отверстия в катоде связана с потоком заряженных частиц к коллектору. Следовательно, можно определить условия горения разряда, при которых  коллекторный ток максимален.</w:t>
      </w:r>
    </w:p>
    <w:p>
      <w:pPr>
        <w:pStyle w:val="2"/>
        <w:spacing w:lineRule="exact" w:line="220"/>
        <w:rPr/>
      </w:pPr>
      <w:r>
        <w:rPr/>
        <w:t xml:space="preserve">Такие условия получены из зависимости коллекторного тока от произведения давления на расстояние между катодом и коллектором, </w:t>
      </w:r>
      <w:r>
        <w:rPr>
          <w:highlight w:val="red"/>
        </w:rPr>
        <w:t>рис. 5,</w:t>
      </w:r>
      <w:r>
        <w:rPr/>
        <w:t xml:space="preserve"> аналогично обобщающей зависимости Пашена. С увеличением тока разряда коллекторный ток растет линейно в исследуемом диапазоне, </w:t>
      </w:r>
      <w:r>
        <w:rPr>
          <w:highlight w:val="red"/>
        </w:rPr>
        <w:t>рис. 6.</w:t>
      </w:r>
      <w:r>
        <w:rPr/>
        <w:t xml:space="preserve"> Области наибольшего тока были выбраны для исследования потока металлических частиц из плазмы полого катода.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 xml:space="preserve">3.При давлении в области разряда 0,035 Торр и расстоянии между катодом и подложкой L=10мм на поверхности кремния осаждались однородные плёнки меди, микронной толщины, исходя из относительных интенсивностей пиков кремния и меди на спектрограмме, </w:t>
      </w:r>
      <w:r>
        <w:rPr>
          <w:sz w:val="22"/>
          <w:highlight w:val="red"/>
        </w:rPr>
        <w:t>рис.2.</w:t>
      </w:r>
      <w:r>
        <w:rPr>
          <w:sz w:val="22"/>
        </w:rPr>
        <w:t>, полученной с использованием рентгеновского диагностики. При L=3-5мм получены дисперсные плёнки с размером частиц до 10 мкм. Отдельные частицы имели размер сотни микрон.</w:t>
      </w:r>
      <w:r>
        <w:rPr>
          <w:sz w:val="22"/>
          <w:lang w:val="en-US"/>
        </w:rPr>
        <w:t xml:space="preserve"> К</w:t>
      </w:r>
      <w:r>
        <w:rPr>
          <w:sz w:val="22"/>
        </w:rPr>
        <w:t xml:space="preserve">рупные частицы имеют существенно меньшую скорость и не достигают подложки при больших L. При их исследовании методика BSE показала, что средний атомный вес частиц существенно меньше чем у меди. Установлено, что частицы полые и представляют собой купола (полусферы) застывшего металла, </w:t>
      </w:r>
      <w:r>
        <w:rPr>
          <w:sz w:val="22"/>
          <w:highlight w:val="red"/>
        </w:rPr>
        <w:t xml:space="preserve">рис. </w:t>
      </w:r>
      <w:r>
        <w:rPr>
          <w:sz w:val="22"/>
          <w:highlight w:val="red"/>
          <w:lang w:val="en-US"/>
        </w:rPr>
        <w:t>4, 9-1</w:t>
      </w:r>
      <w:r>
        <w:rPr>
          <w:sz w:val="22"/>
        </w:rPr>
        <w:t xml:space="preserve">.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 xml:space="preserve">Механизм образования таких куполов следующий. Жидкие микрокапли меди, при взаимодействии с подложкой растекаются по поверхности и нагревают адсорбированные газы. Это приводит к их взрывному расширению. В процессе расширения газа плёнка охлаждается и затвердевает. При определённых условиях плёнки лопаются, </w:t>
      </w:r>
      <w:r>
        <w:rPr>
          <w:sz w:val="22"/>
          <w:highlight w:val="red"/>
        </w:rPr>
        <w:t>рис</w:t>
      </w:r>
      <w:r>
        <w:rPr>
          <w:sz w:val="22"/>
          <w:highlight w:val="red"/>
          <w:lang w:val="en-US"/>
        </w:rPr>
        <w:t xml:space="preserve"> 9-2</w:t>
      </w:r>
      <w:r>
        <w:rPr>
          <w:sz w:val="22"/>
          <w:highlight w:val="red"/>
        </w:rPr>
        <w:t>.</w:t>
      </w:r>
      <w:r>
        <w:rPr>
          <w:sz w:val="22"/>
        </w:rPr>
        <w:t xml:space="preserve"> Толщина разрушенной «скорлупы» порядка микрона. Оценка диаметра частиц, из которых образуются купола, даёт величину в несколько микрон. Некоторые частицы размером 1-10мкм, осаждённые на поверхность, </w:t>
      </w:r>
      <w:r>
        <w:rPr>
          <w:sz w:val="22"/>
          <w:highlight w:val="red"/>
        </w:rPr>
        <w:t>рис. 9-3,</w:t>
      </w:r>
      <w:r>
        <w:rPr>
          <w:sz w:val="22"/>
        </w:rPr>
        <w:t xml:space="preserve"> не имели признаков разрушения. Возможно, они имели более низкую температуру и десорбированный газ не смог увеличить их поверхность.</w:t>
      </w:r>
    </w:p>
    <w:p>
      <w:pPr>
        <w:pStyle w:val="2"/>
        <w:spacing w:lineRule="exact" w:line="220"/>
        <w:rPr/>
      </w:pPr>
      <w:r>
        <w:rPr/>
        <w:t xml:space="preserve">Мы предполагаем, что крупные капли (размером 10-100 мкм и более) образуются в процессе распыления жидкой фазы, происходящем при горении микродуговых разрядов </w:t>
      </w:r>
      <w:r>
        <w:rPr>
          <w:highlight w:val="green"/>
        </w:rPr>
        <w:t xml:space="preserve">[4, </w:t>
      </w:r>
      <w:r>
        <w:rPr>
          <w:highlight w:val="green"/>
          <w:lang w:val="en-US"/>
        </w:rPr>
        <w:t>Daalder</w:t>
      </w:r>
      <w:r>
        <w:rPr>
          <w:highlight w:val="green"/>
        </w:rPr>
        <w:t>; 5</w:t>
      </w:r>
      <w:r>
        <w:rPr>
          <w:highlight w:val="green"/>
          <w:lang w:val="en-US"/>
        </w:rPr>
        <w:t>?</w:t>
      </w:r>
      <w:r>
        <w:rPr>
          <w:highlight w:val="green"/>
        </w:rPr>
        <w:t>]</w:t>
      </w:r>
      <w:r>
        <w:rPr/>
        <w:t xml:space="preserve"> в полом катоде. Частицы могут образоваться и в процессе столкновений в плазме. При этом вероятность зарождения на ионах может оказаться определяющей </w:t>
      </w:r>
      <w:r>
        <w:rPr>
          <w:highlight w:val="green"/>
        </w:rPr>
        <w:t>[3, Амелин;  6, Смирнов]</w:t>
      </w:r>
      <w:r>
        <w:rPr/>
        <w:t xml:space="preserve">. Частицы атомных размеров (атомы, ионы, кластеры) образуются при распылении поверхности ПК ионами аргона </w:t>
      </w:r>
      <w:r>
        <w:rPr>
          <w:highlight w:val="green"/>
        </w:rPr>
        <w:t>[2, Бериш]</w:t>
      </w:r>
      <w:r>
        <w:rPr/>
        <w:t>. Из них формируются однородные плёнк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>При работе с катодами из Мо, Та напылялись однородные плёнки, не содержащие капель. Это связано с высокой температурой плавления этих веществ, в сравнении с медью.</w:t>
      </w:r>
    </w:p>
    <w:p>
      <w:pPr>
        <w:pStyle w:val="Heading1"/>
        <w:spacing w:before="120" w:after="0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z w:val="22"/>
        </w:rPr>
        <w:t>Установлено, что частицы меди размером десятки микрон покидают плазму катода в жидком состоянии и при взаимодействии с поверхностью образуют полые купола в результате десорбции газа.  Наибольший поток зарегистрирован пр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авлении аргона p=0,035 Торр и максимальном токе разряда I=60 мА. Измерен электрический ток </w:t>
        <w:softHyphen/>
        <w:t>I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частиц, покидающих полый катод через отверстие в торцевой части, и получена его зависимость от давления газа и тока разряда. При давлении Ar 0.1 - 0.15 Торр и I=10 - 60 мA, I</w:t>
      </w:r>
      <w:r>
        <w:rPr>
          <w:sz w:val="22"/>
          <w:vertAlign w:val="subscript"/>
        </w:rPr>
        <w:t xml:space="preserve">k </w:t>
      </w:r>
      <w:r>
        <w:rPr>
          <w:sz w:val="22"/>
        </w:rPr>
        <w:t>составил 0.05 </w:t>
        <w:noBreakHyphen/>
        <w:t> 6.8 мкA.</w:t>
      </w:r>
    </w:p>
    <w:p>
      <w:pPr>
        <w:pStyle w:val="Normal"/>
        <w:spacing w:lineRule="exact" w:line="220" w:before="240" w:after="0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Литература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Москалев Б.И. "Страты в плазме полого катода" //"Журнал технической физики", том 35, в. 8, 1965 г. стр</w:t>
      </w:r>
      <w:r>
        <w:rPr>
          <w:highlight w:val="green"/>
        </w:rPr>
        <w:t>.???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Бериш Р., "Распыление твердых тел ионной бомбардировкой" //Москва, "Мир", 1986г.</w:t>
      </w:r>
      <w:r>
        <w:rPr>
          <w:lang w:val="en-US"/>
        </w:rPr>
        <w:t>, 484 </w:t>
      </w:r>
      <w:r>
        <w:rPr/>
        <w:t>стр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 xml:space="preserve">Амелин А.Г., "Теоретические основы образования тумана при конденсации пара"// М., "Химия" </w:t>
      </w:r>
      <w:r>
        <w:rPr>
          <w:highlight w:val="green"/>
        </w:rPr>
        <w:t>1966 г.???стр.</w:t>
      </w:r>
    </w:p>
    <w:p>
      <w:pPr>
        <w:pStyle w:val="Normal"/>
        <w:numPr>
          <w:ilvl w:val="0"/>
          <w:numId w:val="2"/>
        </w:numPr>
        <w:spacing w:lineRule="exact" w:line="220"/>
        <w:rPr>
          <w:highlight w:val="green"/>
        </w:rPr>
      </w:pPr>
      <w:r>
        <w:rPr>
          <w:highlight w:val="red"/>
        </w:rPr>
        <w:t xml:space="preserve">Daalder J. Components of Cathode Erosion in Vacuum Arcs.// J. Phys. D: Appl. Phys., </w:t>
      </w:r>
      <w:r>
        <w:rPr>
          <w:b/>
          <w:highlight w:val="red"/>
        </w:rPr>
        <w:t>9</w:t>
      </w:r>
      <w:r>
        <w:rPr>
          <w:highlight w:val="red"/>
        </w:rPr>
        <w:t>, 2379. (1976)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М. Ф. Жуков, А. В. Пустогаров, Г.-Н. Б. Дандарон, А. Н. Тимошевский. Термохимические катоды // Изд-во:Ин-т теплофизики СО АН СССР. Новосибирск 1985г.129стр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Б. М. Смирнов “Комплексные ионы”</w:t>
      </w:r>
      <w:r>
        <w:rPr>
          <w:lang w:val="en-US"/>
        </w:rPr>
        <w:t>//</w:t>
      </w:r>
      <w:r>
        <w:rPr/>
        <w:t xml:space="preserve"> М.: Наука. Главная редакция физико-математической литературы. 1983, 152 стр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Бунич В. А., Зекцер М. П.. Эффект плавления катода в области пятна вакуумной дуги // ЖТФ, 1990 г., №4, стр. 92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Анциферов В. Н., Косогор С. П., Семёнов Ю. Л., Гурбич В. Л. Исследование капельной фазы эрозии пористого катода вакуумной дуги// ЖТФ, 1988 г., №8, стр. 1539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i/>
        </w:rPr>
        <w:t>Д.Вудраф, Т.Делчар</w:t>
      </w:r>
      <w:r>
        <w:rPr/>
        <w:t>. Современные методы исследования поверхности</w:t>
      </w:r>
      <w:r>
        <w:rPr>
          <w:lang w:val="en-US"/>
        </w:rPr>
        <w:t>//</w:t>
      </w:r>
      <w:r>
        <w:rPr/>
        <w:t>М., "Мир",1989</w:t>
      </w:r>
      <w:r>
        <w:rPr>
          <w:lang w:val="en-US"/>
        </w:rPr>
        <w:t xml:space="preserve">, </w:t>
      </w:r>
      <w:r>
        <w:rPr/>
        <w:t>568 стр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Методы анализа поверхностей. Под ред. А.Зандерны. М., "Мир",1979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Новое в исследовании поверхности твёрдого тела. Вып.2. М., "Мир",1977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i/>
        </w:rPr>
        <w:t>Л.Фелдман, Д.Майер</w:t>
      </w:r>
      <w:r>
        <w:rPr/>
        <w:t>. Основы анализа поверхности и тонких плёнок. М., "Мир",1989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Анализ поверхности методами оже- и рентгеновской спектроскопии. М., "Мир",1987.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/>
        <w:t>Ю. Д. Королёв, Г. А. Месяц. Автоэмиссионные и взрывные процессы в газовом разряде. Новосибирск, «Наука», 1982.</w:t>
      </w:r>
    </w:p>
    <w:p>
      <w:pPr>
        <w:pStyle w:val="Normal"/>
        <w:numPr>
          <w:ilvl w:val="0"/>
          <w:numId w:val="2"/>
        </w:numPr>
        <w:spacing w:lineRule="exact" w:line="220"/>
        <w:rPr>
          <w:lang w:val="en-US"/>
        </w:rPr>
      </w:pPr>
      <w:r>
        <w:rPr>
          <w:lang w:val="en-US"/>
        </w:rPr>
        <w:t>JVST-A 17(1), Jan/Feb 1999, p.310-313. Hollow cathode sputtering for low energy deposition: Deposition of Fe small clusters.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739390" cy="1986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1986840"/>
                          <a:chOff x="0" y="0"/>
                          <a:chExt cx="2739240" cy="198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39240" cy="17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03960"/>
                            <a:ext cx="2651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8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Целые и лопнувшие “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зырь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215.7pt;height:156.4pt" coordorigin="0,113" coordsize="4314,31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3;width:4313;height:28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954;width:41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8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Целые и лопнувшие “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зырь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</wp:posOffset>
                </wp:positionH>
                <wp:positionV relativeFrom="paragraph">
                  <wp:posOffset>2131695</wp:posOffset>
                </wp:positionV>
                <wp:extent cx="2757805" cy="2591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960" cy="2591280"/>
                          <a:chOff x="0" y="0"/>
                          <a:chExt cx="2757960" cy="2591280"/>
                        </a:xfrm>
                      </wpg:grpSpPr>
                      <wps:wsp>
                        <wps:cNvSpPr txBox="1"/>
                        <wps:spPr>
                          <a:xfrm>
                            <a:off x="68760" y="2408400"/>
                            <a:ext cx="2651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?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57960" cy="23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4680" y="93240"/>
                            <a:ext cx="144720" cy="192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72277"/>
                              <a:gd name="adj4" fmla="val -1447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367560"/>
                            <a:ext cx="144720" cy="192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23763"/>
                              <a:gd name="adj4" fmla="val 217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099080"/>
                            <a:ext cx="144720" cy="192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5412"/>
                              <a:gd name="adj4" fmla="val -1561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67.85pt;width:217.15pt;height:204pt" coordorigin="-2,3357" coordsize="4343,4080">
                <v:shape id="shape_0" fillcolor="white" stroked="f" o:allowincell="f" style="position:absolute;left:106;top:7150;width:41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?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;top:3357;width:4342;height:372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698;top:3504;width:227;height:302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50;top:3936;width:227;height:302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red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842;top:5088;width:227;height:302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0405</wp:posOffset>
                </wp:positionH>
                <wp:positionV relativeFrom="paragraph">
                  <wp:posOffset>4754880</wp:posOffset>
                </wp:positionV>
                <wp:extent cx="2700020" cy="2468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2468880"/>
                          <a:chOff x="0" y="0"/>
                          <a:chExt cx="2700000" cy="2468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700000" cy="207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2194560"/>
                            <a:ext cx="2468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4. Фотография пузырь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374.4pt;width:212.6pt;height:194.4pt" coordorigin="5103,7488" coordsize="4252,3888">
                <v:shape id="shape_0" stroked="f" o:allowincell="f" style="position:absolute;left:5103;top:7488;width:4251;height:32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47;top:10944;width:38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4. Фотография пузырьк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</wp:posOffset>
                </wp:positionH>
                <wp:positionV relativeFrom="paragraph">
                  <wp:posOffset>4206240</wp:posOffset>
                </wp:positionV>
                <wp:extent cx="2635250" cy="21971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2197080"/>
                          <a:chOff x="0" y="0"/>
                          <a:chExt cx="2635200" cy="2197080"/>
                        </a:xfrm>
                      </wpg:grpSpPr>
                      <pic:pic xmlns:pic="http://schemas.openxmlformats.org/drawingml/2006/picture">
                        <pic:nvPicPr>
                          <pic:cNvPr id="3" name="ed_00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635200" cy="18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" y="1756440"/>
                            <a:ext cx="24595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2 Рентгеновский спектр медной пленки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9400" y="262800"/>
                            <a:ext cx="417240" cy="369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9703"/>
                              <a:gd name="adj4" fmla="val -38597"/>
                              <a:gd name="adj5" fmla="val 129208"/>
                              <a:gd name="adj6" fmla="val -6008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u</w:t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000" y="1053360"/>
                            <a:ext cx="367560" cy="262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1666"/>
                              <a:gd name="adj4" fmla="val -35324"/>
                              <a:gd name="adj5" fmla="val 166666"/>
                              <a:gd name="adj6" fmla="val -5074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331.2pt;width:207.5pt;height:173pt" coordorigin="-126,6624" coordsize="4150,3460">
                <v:shape id="shape_0" ID="ed_001" stroked="f" o:allowincell="f" style="position:absolute;left:-126;top:6624;width:4149;height:2842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;top:9390;width:3872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2 Рентгеновский спектр медной пленки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1810;top:7038;width:656;height:58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medium" startarrowlength="long" joinstyle="miter" endcap="flat"/>
                  <w10:wrap type="topAndBottom"/>
                </v:shape>
                <v:shape id="shape_0" stroked="t" o:allowincell="f" style="position:absolute;left:427;top:8283;width:578;height:41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medium" startarrowlength="long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430</wp:posOffset>
                </wp:positionH>
                <wp:positionV relativeFrom="paragraph">
                  <wp:posOffset>1828800</wp:posOffset>
                </wp:positionV>
                <wp:extent cx="2618740" cy="243967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640" cy="2439720"/>
                          <a:chOff x="0" y="0"/>
                          <a:chExt cx="2618640" cy="2439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1864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738080"/>
                            <a:ext cx="2377440" cy="7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Зависимость коллекторного тока от тока в катоде при давлении 0,14 torr (анод - катод 5см; катод - коллек</w:t>
                                <w:softHyphen/>
                                <w:t>тор 0,5см). Газ - арго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4pt;width:206.2pt;height:192.1pt" coordorigin="18,2880" coordsize="4124,3842">
                <v:shape id="shape_0" stroked="f" o:allowincell="f" style="position:absolute;left:18;top:2880;width:4123;height:2735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2;top:5617;width:3743;height:11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5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Зависимость коллекторного тока от тока в катоде при давлении 0,14 torr (анод - катод 5см; катод - коллек</w:t>
                          <w:softHyphen/>
                          <w:t>тор 0,5см). Газ - арго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240405</wp:posOffset>
                </wp:positionH>
                <wp:positionV relativeFrom="paragraph">
                  <wp:posOffset>635</wp:posOffset>
                </wp:positionV>
                <wp:extent cx="2623185" cy="211328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2113200"/>
                          <a:chOff x="0" y="0"/>
                          <a:chExt cx="2623320" cy="2113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9960" y="0"/>
                            <a:ext cx="25560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90240"/>
                            <a:ext cx="26233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7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часток катод - коллектор. (1 - стенка полого катода, 2 - место осаждения меди, 3 - медная фольга, 4 - подложкодержатель, 5 - кремниевая подложка, 6 - осажденные частицы меди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0pt;width:206.55pt;height:166.4pt" coordorigin="5103,0" coordsize="4131,3328">
                <v:shape id="shape_0" stroked="f" o:allowincell="f" style="position:absolute;left:5166;top:0;width:4024;height:2024;mso-wrap-style:none;v-text-anchor:middle;mso-position-horizontal-relative:margin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3;top:2032;width:4130;height:12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7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часток катод - коллектор. (1 - стенка полого катода, 2 - место осаждения меди, 3 - медная фольга, 4 - подложкодержатель, 5 - кремниевая подложка, 6 - осажденные частицы меди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409055</wp:posOffset>
                </wp:positionV>
                <wp:extent cx="2739390" cy="208534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2085480"/>
                          <a:chOff x="0" y="0"/>
                          <a:chExt cx="2739240" cy="2085480"/>
                        </a:xfrm>
                      </wpg:grpSpPr>
                      <wps:wsp>
                        <wps:cNvSpPr txBox="1"/>
                        <wps:spPr>
                          <a:xfrm>
                            <a:off x="14040" y="1821960"/>
                            <a:ext cx="27255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. Плёнка меди с пузырьк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724120" cy="18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4.65pt;width:215.7pt;height:164.2pt" coordorigin="0,10093" coordsize="4314,3284">
                <v:shape id="shape_0" fillcolor="white" stroked="f" o:allowincell="f" style="position:absolute;left:22;top:12962;width:4291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. Плёнка меди с пузырькам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0;top:10093;width:4289;height:288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0405</wp:posOffset>
                </wp:positionH>
                <wp:positionV relativeFrom="paragraph">
                  <wp:posOffset>2113280</wp:posOffset>
                </wp:positionV>
                <wp:extent cx="2795905" cy="26231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2623320"/>
                          <a:chOff x="0" y="0"/>
                          <a:chExt cx="2795760" cy="2623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795760" cy="18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1800360"/>
                            <a:ext cx="24688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6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висимость коллекторного тока от произведения давления в катоде на расстояние анод – коллек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(P*D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 фиксированных токах разряд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I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Газ - арго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920" y="213840"/>
                            <a:ext cx="493560" cy="162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4902"/>
                              <a:gd name="adj4" fmla="val -43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58mA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4680" y="455400"/>
                            <a:ext cx="493560" cy="162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32157"/>
                              <a:gd name="adj4" fmla="val -53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40mA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360" y="828000"/>
                            <a:ext cx="493560" cy="162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01962"/>
                              <a:gd name="adj4" fmla="val -406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20mA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1134000"/>
                            <a:ext cx="431640" cy="162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0587"/>
                              <a:gd name="adj4" fmla="val -304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4mA</w:t>
                              </w:r>
                            </w:p>
                          </w:txbxContent>
                        </wps:txbx>
                        <wps:bodyPr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166.4pt;width:220.15pt;height:206.55pt" coordorigin="5103,3328" coordsize="4403,4131">
                <v:shape id="shape_0" stroked="f" o:allowincell="f" style="position:absolute;left:5103;top:3328;width:4402;height:284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202;top:6163;width:388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6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висимость коллекторного тока от произведения давления в катоде на расстояние анод – коллек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(P*D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 фиксированных токах разряд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I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Газ - арго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94;top:3665;width:776;height:25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58m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8370;top:4045;width:776;height:25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40m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960;top:4632;width:776;height:25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20m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478;top:5114;width:679;height:25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4m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99055" cy="1763395"/>
                <wp:effectExtent l="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200" cy="1763280"/>
                          <a:chOff x="0" y="0"/>
                          <a:chExt cx="2599200" cy="1763280"/>
                        </a:xfrm>
                      </wpg:grpSpPr>
                      <wps:wsp>
                        <wps:cNvSpPr/>
                        <wps:spPr>
                          <a:xfrm>
                            <a:off x="0" y="1511280"/>
                            <a:ext cx="2113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996840"/>
                            <a:ext cx="5716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73">
                                <a:moveTo>
                                  <a:pt x="0" y="0"/>
                                </a:moveTo>
                                <a:lnTo>
                                  <a:pt x="293" y="165"/>
                                </a:lnTo>
                                <a:lnTo>
                                  <a:pt x="900" y="1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092240"/>
                            <a:ext cx="50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1">
                                <a:moveTo>
                                  <a:pt x="0" y="0"/>
                                </a:moveTo>
                                <a:lnTo>
                                  <a:pt x="78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894240"/>
                            <a:ext cx="65520" cy="272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539360"/>
                            <a:ext cx="20001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Рис.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Экспериментальная устан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4840" y="990000"/>
                            <a:ext cx="2044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990000"/>
                            <a:ext cx="2044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120" y="1003320"/>
                            <a:ext cx="226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9520" y="853560"/>
                            <a:ext cx="45576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68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9520" y="550440"/>
                            <a:ext cx="45576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68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853560"/>
                            <a:ext cx="55512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96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51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550440"/>
                            <a:ext cx="5551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96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5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080" y="833040"/>
                            <a:ext cx="5328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141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3280" y="853560"/>
                            <a:ext cx="5230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212">
                                <a:moveTo>
                                  <a:pt x="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8"/>
                                </a:lnTo>
                                <a:lnTo>
                                  <a:pt x="0" y="188"/>
                                </a:lnTo>
                                <a:lnTo>
                                  <a:pt x="0" y="196"/>
                                </a:lnTo>
                                <a:lnTo>
                                  <a:pt x="5" y="204"/>
                                </a:lnTo>
                                <a:lnTo>
                                  <a:pt x="13" y="209"/>
                                </a:lnTo>
                                <a:lnTo>
                                  <a:pt x="21" y="212"/>
                                </a:lnTo>
                                <a:lnTo>
                                  <a:pt x="800" y="212"/>
                                </a:lnTo>
                                <a:lnTo>
                                  <a:pt x="800" y="209"/>
                                </a:lnTo>
                                <a:lnTo>
                                  <a:pt x="808" y="209"/>
                                </a:lnTo>
                                <a:lnTo>
                                  <a:pt x="816" y="204"/>
                                </a:lnTo>
                                <a:lnTo>
                                  <a:pt x="821" y="196"/>
                                </a:lnTo>
                                <a:lnTo>
                                  <a:pt x="824" y="188"/>
                                </a:lnTo>
                                <a:lnTo>
                                  <a:pt x="824" y="0"/>
                                </a:lnTo>
                                <a:lnTo>
                                  <a:pt x="779" y="0"/>
                                </a:lnTo>
                                <a:lnTo>
                                  <a:pt x="779" y="188"/>
                                </a:lnTo>
                                <a:lnTo>
                                  <a:pt x="800" y="167"/>
                                </a:lnTo>
                                <a:lnTo>
                                  <a:pt x="792" y="167"/>
                                </a:lnTo>
                                <a:lnTo>
                                  <a:pt x="784" y="172"/>
                                </a:lnTo>
                                <a:lnTo>
                                  <a:pt x="779" y="180"/>
                                </a:lnTo>
                                <a:lnTo>
                                  <a:pt x="779" y="188"/>
                                </a:lnTo>
                                <a:lnTo>
                                  <a:pt x="800" y="188"/>
                                </a:lnTo>
                                <a:lnTo>
                                  <a:pt x="800" y="167"/>
                                </a:lnTo>
                                <a:lnTo>
                                  <a:pt x="21" y="167"/>
                                </a:lnTo>
                                <a:lnTo>
                                  <a:pt x="42" y="188"/>
                                </a:lnTo>
                                <a:lnTo>
                                  <a:pt x="42" y="180"/>
                                </a:lnTo>
                                <a:lnTo>
                                  <a:pt x="37" y="172"/>
                                </a:lnTo>
                                <a:lnTo>
                                  <a:pt x="29" y="167"/>
                                </a:lnTo>
                                <a:lnTo>
                                  <a:pt x="21" y="188"/>
                                </a:lnTo>
                                <a:lnTo>
                                  <a:pt x="45" y="188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669960"/>
                            <a:ext cx="42228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9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2280" cy="9792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6240" y="703440"/>
                            <a:ext cx="45648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680" cy="28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3060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840" y="350640"/>
                            <a:ext cx="53280" cy="122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99880"/>
                            <a:ext cx="53280" cy="79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9080" y="466560"/>
                            <a:ext cx="5328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1378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4840" y="703440"/>
                            <a:ext cx="15552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28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5520" cy="3060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6560" y="47520"/>
                            <a:ext cx="532800" cy="2642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1280880"/>
                            <a:ext cx="65520" cy="1897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7720" y="885240"/>
                            <a:ext cx="9576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583">
                                  <a:moveTo>
                                    <a:pt x="130" y="0"/>
                                  </a:moveTo>
                                  <a:lnTo>
                                    <a:pt x="64" y="583"/>
                                  </a:lnTo>
                                  <a:lnTo>
                                    <a:pt x="0" y="58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0"/>
                              <a:ext cx="34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9">
                                  <a:moveTo>
                                    <a:pt x="56" y="59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3760" y="133236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240" y="508680"/>
                            <a:ext cx="33732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160" cy="41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320" cy="420480"/>
                            </a:xfrm>
                            <a:prstGeom prst="rect">
                              <a:avLst/>
                            </a:prstGeom>
                            <a:noFill/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2680" y="615960"/>
                            <a:ext cx="655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20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20592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6640" y="591120"/>
                            <a:ext cx="417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132">
                                <a:moveTo>
                                  <a:pt x="0" y="0"/>
                                </a:moveTo>
                                <a:lnTo>
                                  <a:pt x="0" y="45"/>
                                </a:lnTo>
                                <a:lnTo>
                                  <a:pt x="634" y="45"/>
                                </a:lnTo>
                                <a:lnTo>
                                  <a:pt x="634" y="21"/>
                                </a:lnTo>
                                <a:lnTo>
                                  <a:pt x="613" y="21"/>
                                </a:lnTo>
                                <a:lnTo>
                                  <a:pt x="613" y="29"/>
                                </a:lnTo>
                                <a:lnTo>
                                  <a:pt x="618" y="37"/>
                                </a:lnTo>
                                <a:lnTo>
                                  <a:pt x="626" y="42"/>
                                </a:lnTo>
                                <a:lnTo>
                                  <a:pt x="613" y="21"/>
                                </a:lnTo>
                                <a:lnTo>
                                  <a:pt x="613" y="132"/>
                                </a:lnTo>
                                <a:lnTo>
                                  <a:pt x="658" y="132"/>
                                </a:lnTo>
                                <a:lnTo>
                                  <a:pt x="658" y="21"/>
                                </a:lnTo>
                                <a:lnTo>
                                  <a:pt x="655" y="21"/>
                                </a:lnTo>
                                <a:lnTo>
                                  <a:pt x="655" y="13"/>
                                </a:lnTo>
                                <a:lnTo>
                                  <a:pt x="650" y="5"/>
                                </a:lnTo>
                                <a:lnTo>
                                  <a:pt x="642" y="0"/>
                                </a:lnTo>
                                <a:lnTo>
                                  <a:pt x="63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759600"/>
                            <a:ext cx="417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" h="135">
                                <a:moveTo>
                                  <a:pt x="0" y="90"/>
                                </a:moveTo>
                                <a:lnTo>
                                  <a:pt x="0" y="135"/>
                                </a:lnTo>
                                <a:lnTo>
                                  <a:pt x="634" y="135"/>
                                </a:lnTo>
                                <a:lnTo>
                                  <a:pt x="634" y="132"/>
                                </a:lnTo>
                                <a:lnTo>
                                  <a:pt x="642" y="132"/>
                                </a:lnTo>
                                <a:lnTo>
                                  <a:pt x="650" y="127"/>
                                </a:lnTo>
                                <a:lnTo>
                                  <a:pt x="655" y="119"/>
                                </a:lnTo>
                                <a:lnTo>
                                  <a:pt x="658" y="111"/>
                                </a:lnTo>
                                <a:lnTo>
                                  <a:pt x="658" y="0"/>
                                </a:lnTo>
                                <a:lnTo>
                                  <a:pt x="613" y="0"/>
                                </a:lnTo>
                                <a:lnTo>
                                  <a:pt x="613" y="111"/>
                                </a:lnTo>
                                <a:lnTo>
                                  <a:pt x="634" y="90"/>
                                </a:lnTo>
                                <a:lnTo>
                                  <a:pt x="626" y="90"/>
                                </a:lnTo>
                                <a:lnTo>
                                  <a:pt x="618" y="95"/>
                                </a:lnTo>
                                <a:lnTo>
                                  <a:pt x="613" y="103"/>
                                </a:lnTo>
                                <a:lnTo>
                                  <a:pt x="613" y="111"/>
                                </a:lnTo>
                                <a:lnTo>
                                  <a:pt x="634" y="111"/>
                                </a:lnTo>
                                <a:lnTo>
                                  <a:pt x="634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6720" y="666720"/>
                            <a:ext cx="3168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99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10080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0" y="508680"/>
                            <a:ext cx="36252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419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42048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28960" y="108000"/>
                            <a:ext cx="34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Арг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101520"/>
                            <a:ext cx="528480" cy="351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49480"/>
                            <a:ext cx="340200" cy="153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0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260280"/>
                            <a:ext cx="3002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ТВ -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2000" y="772920"/>
                            <a:ext cx="12240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09">
                                  <a:moveTo>
                                    <a:pt x="171" y="0"/>
                                  </a:moveTo>
                                  <a:lnTo>
                                    <a:pt x="87" y="509"/>
                                  </a:lnTo>
                                  <a:lnTo>
                                    <a:pt x="0" y="50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8">
                                  <a:moveTo>
                                    <a:pt x="56" y="5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3560" y="102168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3560" y="835200"/>
                            <a:ext cx="63000" cy="36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8960" cy="366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8">
                                  <a:moveTo>
                                    <a:pt x="56" y="58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0" y="112068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2440" y="348480"/>
                            <a:ext cx="25776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25272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572">
                                  <a:moveTo>
                                    <a:pt x="0" y="572"/>
                                  </a:moveTo>
                                  <a:lnTo>
                                    <a:pt x="198" y="0"/>
                                  </a:lnTo>
                                  <a:lnTo>
                                    <a:pt x="39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80"/>
                              <a:ext cx="31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0">
                                  <a:moveTo>
                                    <a:pt x="0" y="0"/>
                                  </a:moveTo>
                                  <a:lnTo>
                                    <a:pt x="8" y="60"/>
                                  </a:lnTo>
                                  <a:lnTo>
                                    <a:pt x="50" y="1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7240" y="29160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7800" y="350640"/>
                            <a:ext cx="154440" cy="43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350640"/>
                            <a:ext cx="150480" cy="39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349920"/>
                            <a:ext cx="152280" cy="39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452880"/>
                            <a:ext cx="5230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210">
                                <a:moveTo>
                                  <a:pt x="0" y="210"/>
                                </a:moveTo>
                                <a:lnTo>
                                  <a:pt x="45" y="210"/>
                                </a:lnTo>
                                <a:lnTo>
                                  <a:pt x="45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43"/>
                                </a:lnTo>
                                <a:lnTo>
                                  <a:pt x="29" y="43"/>
                                </a:lnTo>
                                <a:lnTo>
                                  <a:pt x="37" y="38"/>
                                </a:lnTo>
                                <a:lnTo>
                                  <a:pt x="42" y="30"/>
                                </a:lnTo>
                                <a:lnTo>
                                  <a:pt x="21" y="45"/>
                                </a:lnTo>
                                <a:lnTo>
                                  <a:pt x="800" y="45"/>
                                </a:lnTo>
                                <a:lnTo>
                                  <a:pt x="800" y="22"/>
                                </a:lnTo>
                                <a:lnTo>
                                  <a:pt x="779" y="22"/>
                                </a:lnTo>
                                <a:lnTo>
                                  <a:pt x="779" y="30"/>
                                </a:lnTo>
                                <a:lnTo>
                                  <a:pt x="784" y="38"/>
                                </a:lnTo>
                                <a:lnTo>
                                  <a:pt x="792" y="43"/>
                                </a:lnTo>
                                <a:lnTo>
                                  <a:pt x="779" y="22"/>
                                </a:lnTo>
                                <a:lnTo>
                                  <a:pt x="779" y="210"/>
                                </a:lnTo>
                                <a:lnTo>
                                  <a:pt x="824" y="210"/>
                                </a:lnTo>
                                <a:lnTo>
                                  <a:pt x="824" y="22"/>
                                </a:lnTo>
                                <a:lnTo>
                                  <a:pt x="821" y="22"/>
                                </a:lnTo>
                                <a:lnTo>
                                  <a:pt x="821" y="14"/>
                                </a:lnTo>
                                <a:lnTo>
                                  <a:pt x="816" y="6"/>
                                </a:lnTo>
                                <a:lnTo>
                                  <a:pt x="808" y="0"/>
                                </a:lnTo>
                                <a:lnTo>
                                  <a:pt x="80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13" y="0"/>
                                </a:lnTo>
                                <a:lnTo>
                                  <a:pt x="5" y="6"/>
                                </a:lnTo>
                                <a:lnTo>
                                  <a:pt x="0" y="14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159560"/>
                            <a:ext cx="263520" cy="129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159560"/>
                            <a:ext cx="261720" cy="1281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159560"/>
                            <a:ext cx="261720" cy="1281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7520" y="1389960"/>
                            <a:ext cx="14400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9">
                                  <a:moveTo>
                                    <a:pt x="227" y="69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4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0">
                                  <a:moveTo>
                                    <a:pt x="0" y="45"/>
                                  </a:moveTo>
                                  <a:lnTo>
                                    <a:pt x="63" y="5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3880" y="131652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8280" y="350640"/>
                            <a:ext cx="2516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42">
                                  <a:moveTo>
                                    <a:pt x="0" y="42"/>
                                  </a:moveTo>
                                  <a:lnTo>
                                    <a:pt x="198" y="0"/>
                                  </a:lnTo>
                                  <a:lnTo>
                                    <a:pt x="396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5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61" y="5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1480" y="29340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9600" y="887040"/>
                            <a:ext cx="158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660">
                                  <a:moveTo>
                                    <a:pt x="230" y="0"/>
                                  </a:moveTo>
                                  <a:lnTo>
                                    <a:pt x="117" y="660"/>
                                  </a:lnTo>
                                  <a:lnTo>
                                    <a:pt x="0" y="66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0"/>
                              <a:ext cx="356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440" y="124920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840" y="988200"/>
                            <a:ext cx="110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85">
                                  <a:moveTo>
                                    <a:pt x="153" y="0"/>
                                  </a:moveTo>
                                  <a:lnTo>
                                    <a:pt x="76" y="585"/>
                                  </a:lnTo>
                                  <a:lnTo>
                                    <a:pt x="0" y="58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8">
                                  <a:moveTo>
                                    <a:pt x="55" y="5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8080" y="130608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109800"/>
                            <a:ext cx="251640" cy="13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9480"/>
                            <a:ext cx="673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123120"/>
                            <a:ext cx="165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+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111600"/>
                            <a:ext cx="1306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7600" y="1322640"/>
                            <a:ext cx="6552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550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52">
                                  <a:moveTo>
                                    <a:pt x="0" y="0"/>
                                  </a:moveTo>
                                  <a:lnTo>
                                    <a:pt x="45" y="252"/>
                                  </a:lnTo>
                                  <a:lnTo>
                                    <a:pt x="87" y="25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1">
                                  <a:moveTo>
                                    <a:pt x="55" y="5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6360" y="1425600"/>
                            <a:ext cx="102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60" y="669960"/>
                            <a:ext cx="15228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95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97920"/>
                            </a:xfrm>
                            <a:prstGeom prst="rect">
                              <a:avLst/>
                            </a:prstGeom>
                            <a:noFill/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8240" y="84528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9">
                                <a:moveTo>
                                  <a:pt x="0" y="0"/>
                                </a:moveTo>
                                <a:lnTo>
                                  <a:pt x="1" y="38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161280"/>
                            <a:ext cx="102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9280" y="1092240"/>
                            <a:ext cx="1778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46800"/>
                              <a:ext cx="1778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99720"/>
                              <a:ext cx="78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58040"/>
                              <a:ext cx="19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7">
                                  <a:moveTo>
                                    <a:pt x="31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0"/>
                              <a:ext cx="720" cy="5076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64920" y="7354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245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3675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190">
                                <a:moveTo>
                                  <a:pt x="579" y="160"/>
                                </a:moveTo>
                                <a:lnTo>
                                  <a:pt x="576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11040"/>
                            <a:ext cx="7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3">
                                <a:moveTo>
                                  <a:pt x="0" y="0"/>
                                </a:moveTo>
                                <a:lnTo>
                                  <a:pt x="0" y="5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18800"/>
                            <a:ext cx="1778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71360"/>
                            <a:ext cx="7884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3004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7">
                                <a:moveTo>
                                  <a:pt x="31" y="0"/>
                                </a:move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800"/>
                            <a:ext cx="361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8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570" y="7"/>
                                </a:lnTo>
                                <a:lnTo>
                                  <a:pt x="570" y="1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4.65pt;height:138.85pt" coordorigin="0,0" coordsize="4093,2777">
                <v:rect id="shape_0" fillcolor="white" stroked="f" o:allowincell="f" style="position:absolute;left:0;top:2380;width:3327;height:39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900,173" path="m0,0l293,165l900,173e" stroked="t" o:allowincell="f" style="position:absolute;left:2826;top:1570;width:899;height:1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9,1" path="m0,0l789,0e" fillcolor="white" stroked="t" o:allowincell="f" style="position:absolute;left:2060;top:1720;width:788;height: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yellow" stroked="t" o:allowincell="f" style="position:absolute;left:3407;top:1408;width:102;height:428;mso-wrap-style:none;v-text-anchor:middle">
                  <v:fill o:detectmouseclick="t" type="solid" color2="blue"/>
                  <v:stroke color="black" weight="5040" joinstyle="miter" endcap="flat"/>
                  <w10:wrap type="none"/>
                </v:rect>
                <v:shape id="shape_0" stroked="f" o:allowincell="f" style="position:absolute;left:82;top:2424;width:3149;height:27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Рис.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Экспериментальная устан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24;top:1559;width:321;height:356;mso-wrap-style:none;v-text-anchor:middle">
                  <v:fill o:detectmouseclick="t" type="solid" color2="black"/>
                  <v:stroke color="black" weight="6840" joinstyle="miter" endcap="flat"/>
                  <w10:wrap type="none"/>
                </v:oval>
                <v:rect id="shape_0" stroked="f" o:allowincell="f" style="position:absolute;left:3724;top:1559;width:321;height:35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37;top:1580;width:355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56;top:1344;width:718;height:50">
                  <v:rect id="shape_0" fillcolor="#00ccff" stroked="f" o:allowincell="f" style="position:absolute;left:2456;top:1344;width:715;height:47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rect id="shape_0" fillcolor="#00ccff" stroked="t" o:allowincell="f" style="position:absolute;left:2456;top:1344;width:717;height:49;mso-wrap-style:none;v-text-anchor:middle">
                    <v:fill o:detectmouseclick="t" type="solid" color2="#ff3300"/>
                    <v:stroke color="black" weight="5040" joinstyle="miter" endcap="flat"/>
                    <w10:wrap type="none"/>
                  </v:rect>
                </v:group>
                <v:group id="shape_0" style="position:absolute;left:2456;top:867;width:718;height:48">
                  <v:rect id="shape_0" fillcolor="#00ccff" stroked="f" o:allowincell="f" style="position:absolute;left:2456;top:867;width:715;height:44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rect id="shape_0" fillcolor="#00ccff" stroked="t" o:allowincell="f" style="position:absolute;left:2456;top:867;width:717;height:47;mso-wrap-style:none;v-text-anchor:middle">
                    <v:fill o:detectmouseclick="t" type="solid" color2="#ff3300"/>
                    <v:stroke color="black" weight="5040" joinstyle="miter" endcap="flat"/>
                    <w10:wrap type="none"/>
                  </v:rect>
                </v:group>
                <v:group id="shape_0" style="position:absolute;left:806;top:1344;width:874;height:50">
                  <v:rect id="shape_0" fillcolor="#00ccff" stroked="f" o:allowincell="f" style="position:absolute;left:806;top:1344;width:870;height:47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rect id="shape_0" fillcolor="#00ccff" stroked="t" o:allowincell="f" style="position:absolute;left:806;top:1344;width:873;height:49;mso-wrap-style:none;v-text-anchor:middle">
                    <v:fill o:detectmouseclick="t" type="solid" color2="#ff3300"/>
                    <v:stroke color="black" weight="5040" joinstyle="miter" endcap="flat"/>
                    <w10:wrap type="none"/>
                  </v:rect>
                </v:group>
                <v:group id="shape_0" style="position:absolute;left:806;top:867;width:874;height:48">
                  <v:rect id="shape_0" fillcolor="#00ccff" stroked="f" o:allowincell="f" style="position:absolute;left:806;top:867;width:870;height:44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rect id="shape_0" fillcolor="#00ccff" stroked="t" o:allowincell="f" style="position:absolute;left:806;top:867;width:873;height:47;mso-wrap-style:none;v-text-anchor:middle">
                    <v:fill o:detectmouseclick="t" type="solid" color2="#ff3300"/>
                    <v:stroke color="black" weight="5040" joinstyle="miter" endcap="flat"/>
                    <w10:wrap type="none"/>
                  </v:rect>
                </v:group>
                <v:group id="shape_0" style="position:absolute;left:2298;top:1312;width:84;height:223">
                  <v:rect id="shape_0" fillcolor="lime" stroked="f" o:allowincell="f" style="position:absolute;left:2298;top:1312;width:81;height:219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lime" stroked="t" o:allowincell="f" style="position:absolute;left:2298;top:1312;width:83;height:222;mso-wrap-style:none;v-text-anchor:middle">
                    <v:fill o:detectmouseclick="t" type="solid" color2="fuchsia"/>
                    <v:stroke color="black" weight="6840" joinstyle="miter" endcap="flat"/>
                    <w10:wrap type="none"/>
                  </v:rect>
                </v:group>
                <v:shape id="shape_0" coordsize="824,212" path="m45,0l0,0l0,188l0,188l0,196l5,204l13,209l21,212l800,212l800,209l808,209l816,204l821,196l824,188l824,0l779,0l779,188l800,167l792,167l784,172l779,180l779,188l800,188l800,167l21,167l42,188l42,180l37,172l29,167l21,188l45,188l45,0xe" fillcolor="black" stroked="f" o:allowincell="f" style="position:absolute;left:1643;top:1344;width:823;height:2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93;top:1055;width:665;height:154">
                  <v:rect id="shape_0" stroked="f" o:allowincell="f" style="position:absolute;left:793;top:1055;width:661;height:150;mso-wrap-style:none;v-text-anchor:middle">
                    <v:imagedata r:id="rId28" o:detectmouseclick="t"/>
                    <v:stroke color="#3465a4" joinstyle="round" endcap="flat"/>
                    <w10:wrap type="none"/>
                  </v:rect>
                  <v:rect id="shape_0" stroked="t" o:allowincell="f" style="position:absolute;left:793;top:1055;width:664;height:153;mso-wrap-style:none;v-text-anchor:middle">
                    <v:fill o:detectmouseclick="t" on="false"/>
                    <v:stroke color="black" weight="6840" joinstyle="miter" endcap="flat"/>
                    <w10:wrap type="none"/>
                  </v:rect>
                </v:group>
                <v:group id="shape_0" style="position:absolute;left:2514;top:1108;width:719;height:48">
                  <v:rect id="shape_0" stroked="f" o:allowincell="f" style="position:absolute;left:2514;top:1108;width:715;height:44;mso-wrap-style:none;v-text-anchor:middle">
                    <v:imagedata r:id="rId29" o:detectmouseclick="t"/>
                    <v:stroke color="#3465a4" joinstyle="round" endcap="flat"/>
                    <w10:wrap type="none"/>
                  </v:rect>
                  <v:rect id="shape_0" stroked="t" o:allowincell="f" style="position:absolute;left:2514;top:1108;width:718;height:47;mso-wrap-style:none;v-text-anchor:middle">
                    <v:fill o:detectmouseclick="t" on="false"/>
                    <v:stroke color="black" weight="6840" joinstyle="miter" endcap="flat"/>
                    <w10:wrap type="none"/>
                  </v:rect>
                </v:group>
                <v:rect id="shape_0" fillcolor="yellow" stroked="t" o:allowincell="f" style="position:absolute;left:1981;top:552;width:83;height:192;mso-wrap-style:none;v-text-anchor:middle">
                  <v:fill o:detectmouseclick="t" type="solid" color2="blue"/>
                  <v:stroke color="black" weight="5040" joinstyle="miter" endcap="flat"/>
                  <w10:wrap type="none"/>
                </v:rect>
                <v:rect id="shape_0" fillcolor="yellow" stroked="t" o:allowincell="f" style="position:absolute;left:1981;top:472;width:83;height:124;mso-wrap-style:none;v-text-anchor:middle">
                  <v:fill o:detectmouseclick="t" type="solid" color2="blue"/>
                  <v:stroke color="black" weight="5040" joinstyle="miter" endcap="flat"/>
                  <w10:wrap type="none"/>
                </v:rect>
                <v:group id="shape_0" style="position:absolute;left:2298;top:735;width:84;height:217">
                  <v:rect id="shape_0" fillcolor="lime" stroked="f" o:allowincell="f" style="position:absolute;left:2298;top:735;width:81;height:213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lime" stroked="t" o:allowincell="f" style="position:absolute;left:2298;top:735;width:83;height:216;mso-wrap-style:none;v-text-anchor:middle">
                    <v:fill o:detectmouseclick="t" type="solid" color2="fuchsia"/>
                    <v:stroke color="black" weight="6840" joinstyle="miter" endcap="flat"/>
                    <w10:wrap type="none"/>
                  </v:rect>
                </v:group>
                <v:group id="shape_0" style="position:absolute;left:3724;top:1108;width:245;height:48">
                  <v:rect id="shape_0" stroked="f" o:allowincell="f" style="position:absolute;left:3724;top:1108;width:242;height:44;mso-wrap-style:none;v-text-anchor:middle">
                    <v:imagedata r:id="rId30" o:detectmouseclick="t"/>
                    <v:stroke color="#3465a4" joinstyle="round" endcap="flat"/>
                    <w10:wrap type="none"/>
                  </v:rect>
                  <v:rect id="shape_0" stroked="t" o:allowincell="f" style="position:absolute;left:3724;top:1108;width:244;height:47;mso-wrap-style:none;v-text-anchor:middle">
                    <v:fill o:detectmouseclick="t" on="false"/>
                    <v:stroke color="black" weight="6840" joinstyle="miter" endcap="flat"/>
                    <w10:wrap type="none"/>
                  </v:rect>
                </v:group>
                <v:oval id="shape_0" fillcolor="yellow" stroked="t" o:allowincell="f" style="position:absolute;left:1585;top:75;width:838;height:415;mso-wrap-style:none;v-text-anchor:middle">
                  <v:fill o:detectmouseclick="t" type="solid" color2="blue"/>
                  <v:stroke color="black" weight="5040" joinstyle="miter" endcap="flat"/>
                  <w10:wrap type="none"/>
                </v:oval>
                <v:rect id="shape_0" fillcolor="yellow" stroked="t" o:allowincell="f" style="position:absolute;left:3407;top:2017;width:102;height:298;mso-wrap-style:none;v-text-anchor:middle">
                  <v:fill o:detectmouseclick="t" type="solid" color2="blue"/>
                  <v:stroke color="black" weight="5040" joinstyle="miter" endcap="flat"/>
                  <w10:wrap type="none"/>
                </v:rect>
                <v:group id="shape_0" style="position:absolute;left:2595;top:1394;width:151;height:817">
                  <v:shape id="shape_0" coordsize="130,583" path="m130,0l64,583l0,583e" stroked="t" o:allowincell="f" style="position:absolute;left:2595;top:1394;width:127;height:816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56,59" path="m56,59l32,0l0,53e" stroked="t" o:allowincell="f" style="position:absolute;left:2691;top:1394;width:54;height:81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2447;top:2098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;top:801;width:531;height:662">
                  <v:rect id="shape_0" stroked="f" o:allowincell="f" style="position:absolute;left:317;top:801;width:527;height:659;mso-wrap-style:none;v-text-anchor:middle">
                    <v:imagedata r:id="rId31" o:detectmouseclick="t"/>
                    <v:stroke color="#3465a4" joinstyle="round" endcap="flat"/>
                    <w10:wrap type="none"/>
                  </v:rect>
                  <v:rect id="shape_0" stroked="t" o:allowincell="f" style="position:absolute;left:317;top:801;width:530;height:661;mso-wrap-style:none;v-text-anchor:middle">
                    <v:fill o:detectmouseclick="t" on="false"/>
                    <v:stroke color="black" weight="1800" joinstyle="miter" endcap="flat"/>
                    <w10:wrap type="none"/>
                  </v:rect>
                </v:group>
                <v:group id="shape_0" style="position:absolute;left:1453;top:970;width:103;height:324">
                  <v:rect id="shape_0" stroked="f" o:allowincell="f" style="position:absolute;left:1453;top:970;width:99;height:320;mso-wrap-style:none;v-text-anchor:middle">
                    <v:imagedata r:id="rId32" o:detectmouseclick="t"/>
                    <v:stroke color="#3465a4" joinstyle="round" endcap="flat"/>
                    <w10:wrap type="none"/>
                  </v:rect>
                  <v:rect id="shape_0" stroked="t" o:allowincell="f" style="position:absolute;left:1453;top:970;width:102;height:323;mso-wrap-style:none;v-text-anchor:middle">
                    <v:fill o:detectmouseclick="t" on="false"/>
                    <v:stroke color="black" weight="6840" joinstyle="miter" endcap="flat"/>
                    <w10:wrap type="none"/>
                  </v:rect>
                </v:group>
                <v:shape id="shape_0" coordsize="658,132" path="m0,0l0,45l634,45l634,21l613,21l613,29l618,37l626,42l613,21l613,132l658,132l658,21l655,21l655,13l650,5l642,0l634,0l0,0xe" fillcolor="#ff6600" stroked="f" o:allowincell="f" style="position:absolute;left:1743;top:931;width:657;height:131;mso-wrap-style:none;v-text-anchor:middle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658,135" path="m0,90l0,135l634,135l634,132l642,132l650,127l655,119l658,111l658,0l613,0l613,111l634,90l626,90l618,95l613,103l613,111l634,111l634,90l0,90xe" fillcolor="#ff6600" stroked="f" o:allowincell="f" style="position:absolute;left:1743;top:1196;width:657;height:134;mso-wrap-style:none;v-text-anchor:middle">
                  <v:fill o:detectmouseclick="t" type="solid" color2="#0099ff"/>
                  <v:stroke color="#3465a4" joinstyle="round" endcap="flat"/>
                  <w10:wrap type="none"/>
                </v:shape>
                <v:group id="shape_0" style="position:absolute;left:2467;top:1050;width:50;height:159">
                  <v:rect id="shape_0" stroked="f" o:allowincell="f" style="position:absolute;left:2467;top:1050;width:46;height:155;mso-wrap-style:none;v-text-anchor:middle">
                    <v:imagedata r:id="rId33" o:detectmouseclick="t"/>
                    <v:stroke color="#3465a4" joinstyle="round" endcap="flat"/>
                    <w10:wrap type="none"/>
                  </v:rect>
                  <v:rect id="shape_0" stroked="t" o:allowincell="f" style="position:absolute;left:2467;top:1050;width:49;height:158;mso-wrap-style:none;v-text-anchor:middle">
                    <v:fill o:detectmouseclick="t" on="false"/>
                    <v:stroke color="black" weight="6840" joinstyle="miter" endcap="flat"/>
                    <w10:wrap type="none"/>
                  </v:rect>
                </v:group>
                <v:group id="shape_0" style="position:absolute;left:3169;top:801;width:571;height:662">
                  <v:rect id="shape_0" stroked="f" o:allowincell="f" style="position:absolute;left:3169;top:801;width:567;height:659;mso-wrap-style:none;v-text-anchor:middle">
                    <v:imagedata r:id="rId34" o:detectmouseclick="t"/>
                    <v:stroke color="#3465a4" joinstyle="round" endcap="flat"/>
                    <w10:wrap type="none"/>
                  </v:rect>
                  <v:rect id="shape_0" stroked="t" o:allowincell="f" style="position:absolute;left:3169;top:801;width:570;height:661;mso-wrap-style:none;v-text-anchor:middle">
                    <v:fill o:detectmouseclick="t" on="false"/>
                    <v:stroke color="black" weight="6840" joinstyle="miter" endcap="flat"/>
                    <w10:wrap type="none"/>
                  </v:rect>
                </v:group>
                <v:shape id="shape_0" stroked="f" o:allowincell="f" style="position:absolute;left:1778;top:170;width:543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Арг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396;top:160;width:831;height:552;mso-wrap-style:none;v-text-anchor:middle">
                  <v:fill o:detectmouseclick="t" type="solid" color2="#3f3f3f"/>
                  <v:stroke color="black" weight="5040" joinstyle="miter" endcap="flat"/>
                  <w10:wrap type="none"/>
                </v:rect>
                <v:rect id="shape_0" fillcolor="silver" stroked="t" o:allowincell="f" style="position:absolute;left:555;top:393;width:535;height:240;mso-wrap-style:none;v-text-anchor:middle">
                  <v:fill o:detectmouseclick="t" type="solid" color2="#3f3f3f"/>
                  <v:stroke color="silver" weight="5040" joinstyle="miter" endcap="flat"/>
                  <w10:wrap type="none"/>
                </v:rect>
                <v:shape id="shape_0" stroked="f" o:allowincell="f" style="position:absolute;left:620;top:410;width:472;height:2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ТВ -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7;top:1217;width:193;height:509">
                  <v:shape id="shape_0" coordsize="171,509" path="m171,0l87,509l0,509e" stroked="t" o:allowincell="f" style="position:absolute;left:1247;top:1217;width:170;height:508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56,58" path="m56,58l34,0l0,50e" stroked="t" o:allowincell="f" style="position:absolute;left:1384;top:1217;width:55;height:57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1061;top:1609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11;top:1315;width:99;height:576">
                  <v:line id="shape_0" from="1911,1315" to="1987,1891" stroked="t" o:allowincell="f" style="position:absolute;flip:x">
                    <v:stroke color="black" weight="5040" joinstyle="miter" endcap="flat"/>
                    <v:fill o:detectmouseclick="t" on="false"/>
                    <w10:wrap type="none"/>
                  </v:line>
                  <v:shape id="shape_0" coordsize="56,58" path="m56,58l35,0l0,50e" stroked="t" o:allowincell="f" style="position:absolute;left:1954;top:1315;width:55;height:57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1718;top:1765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81;top:549;width:406;height:572">
                  <v:shape id="shape_0" coordsize="398,572" path="m0,572l198,0l398,0e" stroked="t" o:allowincell="f" style="position:absolute;left:2689;top:549;width:397;height:571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50,60" path="m0,0l8,60l50,15e" stroked="t" o:allowincell="f" style="position:absolute;left:2681;top:1061;width:49;height:59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3208;top:459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1902;top:552;width:242;height:68;mso-wrap-style:none;v-text-anchor:middle">
                  <v:fill o:detectmouseclick="t" type="solid" color2="blue"/>
                  <v:stroke color="black" weight="6840" joinstyle="miter" endcap="flat"/>
                  <w10:wrap type="none"/>
                </v:rect>
                <v:line id="shape_0" from="1902,552" to="2138,614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902,551" to="2141,613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shape id="shape_0" coordsize="824,210" path="m0,210l45,210l45,22l21,22l21,43l29,43l37,38l42,30l21,45l800,45l800,22l779,22l779,30l784,38l792,43l779,22l779,210l824,210l824,22l821,22l821,14l816,6l808,0l800,0l21,0l21,0l13,0l5,6l0,14l0,22l0,22l0,210xe" fillcolor="black" stroked="f" o:allowincell="f" style="position:absolute;left:1643;top:713;width:823;height:2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yellow" stroked="t" o:allowincell="f" style="position:absolute;left:3248;top:1826;width:414;height:203;mso-wrap-style:none;v-text-anchor:middle">
                  <v:fill o:detectmouseclick="t" type="solid" color2="blue"/>
                  <v:stroke color="black" weight="5040" joinstyle="miter" endcap="flat"/>
                  <w10:wrap type="none"/>
                </v:rect>
                <v:line id="shape_0" from="3248,1826" to="3659,2027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248,1826" to="3659,2027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group id="shape_0" style="position:absolute;left:3193;top:2189;width:227;height:69">
                  <v:shape id="shape_0" coordsize="227,69" path="m227,69l116,0l0,0e" stroked="t" o:allowincell="f" style="position:absolute;left:3193;top:2189;width:226;height:68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3,50" path="m0,45l63,50l29,0e" stroked="t" o:allowincell="f" style="position:absolute;left:3357;top:2208;width:62;height:49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2967;top:2073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39;top:552;width:396;height:58">
                  <v:shape id="shape_0" coordsize="396,42" path="m0,42l198,0l396,0e" stroked="t" o:allowincell="f" style="position:absolute;left:2139;top:552;width:395;height:41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61,56" path="m50,0l0,40l61,56e" stroked="t" o:allowincell="f" style="position:absolute;left:2139;top:554;width:60;height:55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2632;top:462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1;top:1397;width:249;height:660">
                  <v:shape id="shape_0" coordsize="230,660" path="m230,0l117,660l0,660e" stroked="t" o:allowincell="f" style="position:absolute;left:771;top:1397;width:229;height:659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56,61" path="m56,61l37,0l0,50e" stroked="t" o:allowincell="f" style="position:absolute;left:964;top:1397;width:55;height:60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541;top:1967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1;top:1556;width:174;height:585">
                  <v:shape id="shape_0" coordsize="153,585" path="m153,0l76,585l0,585e" stroked="t" o:allowincell="f" style="position:absolute;left:1981;top:1556;width:152;height:584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55,58" path="m55,58l34,0l0,50e" stroked="t" o:allowincell="f" style="position:absolute;left:2100;top:1556;width:54;height:57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1745;top:2057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f" o:allowincell="f" style="position:absolute;left:634;top:173;width:395;height:216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645;top:251;width:105;height:1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;top:194;width:2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+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;top:176;width:205;height:2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34;top:2083;width:103;height:252">
                  <v:shape id="shape_0" coordsize="87,252" path="m0,0l45,252l87,252e" stroked="t" o:allowincell="f" style="position:absolute;left:3650;top:2083;width:86;height:251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  <v:shape id="shape_0" coordsize="55,61" path="m55,51l16,0l0,61e" stroked="t" o:allowincell="f" style="position:absolute;left:3634;top:2083;width:54;height:60;mso-wrap-style:none;v-text-anchor:middle">
                    <v:fill o:detectmouseclick="t" on="false"/>
                    <v:stroke color="black" weight="5040" joinstyle="round" endcap="flat"/>
                    <w10:wrap type="none"/>
                  </v:shape>
                </v:group>
                <v:shape id="shape_0" stroked="f" o:allowincell="f" style="position:absolute;left:3884;top:2245;width:160;height:2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;top:1055;width:240;height:154">
                  <v:rect id="shape_0" stroked="f" o:allowincell="f" style="position:absolute;left:80;top:1055;width:236;height:150;mso-wrap-style:none;v-text-anchor:middle">
                    <v:imagedata r:id="rId35" o:detectmouseclick="t"/>
                    <v:stroke color="#3465a4" joinstyle="round" endcap="flat"/>
                    <w10:wrap type="none"/>
                  </v:rect>
                  <v:rect id="shape_0" stroked="t" o:allowincell="f" style="position:absolute;left:80;top:1055;width:239;height:153;mso-wrap-style:none;v-text-anchor:middle">
                    <v:fill o:detectmouseclick="t" on="false"/>
                    <v:stroke color="black" weight="6840" joinstyle="miter" endcap="flat"/>
                    <w10:wrap type="none"/>
                  </v:rect>
                </v:group>
                <v:shape id="shape_0" coordsize="1,389" path="m0,0l1,389e" fillcolor="white" stroked="t" o:allowincell="f" style="position:absolute;left:2060;top:1331;width:0;height:38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00;top:254;width:160;height:1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25;top:1720;width:280;height:286">
                  <v:rect id="shape_0" fillcolor="black" stroked="f" o:allowincell="f" style="position:absolute;left:2125;top:1794;width:27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04;top:1877;width:123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31,37" path="m31,0l0,37l0,0l31,0xe" stroked="t" o:allowincell="f" style="position:absolute;left:2252;top:1969;width:30;height:36;mso-wrap-style:none;v-text-anchor:middle">
                    <v:fill o:detectmouseclick="t" on="false"/>
                    <v:stroke color="black" weight="13320" joinstyle="round" endcap="flat"/>
                    <w10:wrap type="none"/>
                  </v:shape>
                  <v:line id="shape_0" from="2262,1720" to="2262,1799" stroked="t" o:allowincell="f" style="position:absolute;flip:y">
                    <v:stroke color="black" weight="6840" joinstyle="miter" endcap="flat"/>
                    <v:fill o:detectmouseclick="t" on="false"/>
                    <w10:wrap type="none"/>
                  </v:line>
                </v:group>
                <v:line id="shape_0" from="3882,1158" to="3882,1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;top:196;width:14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79,190" path="m579,160l576,0l0,0l2,190e" stroked="t" o:allowincell="f" style="position:absolute;left:147;top:0;width:578;height: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563" path="m0,0l0,563e" stroked="t" o:allowincell="f" style="position:absolute;left:141;top:490;width:0;height:5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black" stroked="f" o:allowincell="f" style="position:absolute;left:1299;top:187;width:279;height:2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78;top:270;width:123;height:2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1,37" path="m31,0l0,37l0,0l31,0xe" stroked="t" o:allowincell="f" style="position:absolute;left:1426;top:362;width:30;height:36;mso-wrap-style:none;v-text-anchor:middle">
                  <v:fill o:detectmouseclick="t" on="false"/>
                  <v:stroke color="black" weight="13320" joinstyle="round" endcap="flat"/>
                  <w10:wrap type="none"/>
                </v:shape>
                <v:shape id="shape_0" coordsize="570,187" path="m0,157l0,0l570,7l570,187e" stroked="t" o:allowincell="f" style="position:absolute;left:869;top:3;width:56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5874"/>
      <w:pgMar w:left="1134" w:right="1440" w:gutter="0" w:header="720" w:top="1440" w:footer="720" w:bottom="1440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20</wp:posOffset>
              </wp:positionH>
              <wp:positionV relativeFrom="paragraph">
                <wp:posOffset>63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0pt" to="497.3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Журнал «Физика и Студенты»</w:t>
    </w:r>
    <w:r>
      <w:rPr>
        <w:lang w:val="en-US"/>
      </w:rPr>
      <w:t>/Journal “Physics &amp; Students”/1999/http://www.nsu.ru/journals/phys_stud/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pBdr>
        <w:bottom w:val="single" w:sz="6" w:space="1" w:color="000000"/>
      </w:pBdr>
      <w:jc w:val="both"/>
      <w:rPr/>
    </w:pPr>
    <w:r>
      <w:rPr>
        <w:b w:val="false"/>
        <w:color w:val="808080"/>
        <w:sz w:val="20"/>
      </w:rPr>
      <w:t>Вадим В. Приходько, Александр С. Максяшин. Исследование эмиссии металлических микрочастиц из</w:t>
    </w:r>
    <w:r>
      <w:rPr>
        <w:b w:val="false"/>
        <w:color w:val="FFFF00"/>
        <w:sz w:val="20"/>
      </w:rPr>
      <w:t xml:space="preserve"> </w:t>
    </w:r>
    <w:r>
      <w:rPr>
        <w:b w:val="false"/>
        <w:color w:val="FFFF00"/>
        <w:sz w:val="20"/>
        <w:lang w:val="en-US"/>
      </w:rPr>
      <w:t>…</w:t>
    </w:r>
  </w:p>
  <w:p>
    <w:pPr>
      <w:pStyle w:val="21"/>
      <w:jc w:val="both"/>
      <w:rPr>
        <w:b w:val="false"/>
        <w:b w:val="false"/>
        <w:color w:val="FFFF00"/>
        <w:sz w:val="20"/>
        <w:lang w:val="en-US"/>
      </w:rPr>
    </w:pPr>
    <w:r>
      <w:rPr>
        <w:b w:val="false"/>
        <w:color w:val="FFFF00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312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</w:pPr>
    <w:rPr>
      <w:i/>
      <w:sz w:val="24"/>
    </w:rPr>
  </w:style>
  <w:style w:type="paragraph" w:styleId="TextBodyIndent">
    <w:name w:val="Body Text Indent"/>
    <w:basedOn w:val="Normal"/>
    <w:pPr>
      <w:ind w:left="1276" w:hanging="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57:00Z</dcterms:created>
  <dc:creator>Maksyashin</dc:creator>
  <dc:description/>
  <dc:language>en-US</dc:language>
  <cp:lastModifiedBy>Journal</cp:lastModifiedBy>
  <dcterms:modified xsi:type="dcterms:W3CDTF">2001-07-03T10:57:00Z</dcterms:modified>
  <cp:revision>2</cp:revision>
  <dc:subject/>
  <dc:title>Исследование эмиссии металлических микрочастиц из плазмы газо-вого разряда с полым катодом</dc:title>
</cp:coreProperties>
</file>