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lang w:val="en-US"/>
        </w:rPr>
      </w:pPr>
      <w:r>
        <w:rPr/>
        <w:t xml:space="preserve">Получение и исследование водородно-кислородного пламени. Создание установки. Результаты первых спектральных исследований. </w:t>
      </w:r>
    </w:p>
    <w:p>
      <w:pPr>
        <w:pStyle w:val="Normal"/>
        <w:spacing w:before="120" w:after="0"/>
        <w:rPr>
          <w:b/>
          <w:b/>
          <w:sz w:val="24"/>
          <w:lang w:val="en-US"/>
        </w:rPr>
      </w:pPr>
      <w:r>
        <w:rPr>
          <w:b/>
        </w:rPr>
        <w:t>Максим А. Юркин, Анна А. Саметова</w:t>
      </w:r>
    </w:p>
    <w:p>
      <w:pPr>
        <w:pStyle w:val="Heading4"/>
        <w:keepNext w:val="false"/>
        <w:rPr>
          <w:i/>
          <w:i/>
          <w:sz w:val="22"/>
        </w:rPr>
      </w:pPr>
      <w:r>
        <w:rPr>
          <w:i/>
          <w:sz w:val="22"/>
        </w:rPr>
        <w:t>Физический факультет НГУ. Курс по термодинамике и молекулярной физике. Второй семестр.</w:t>
      </w:r>
    </w:p>
    <w:p>
      <w:pPr>
        <w:pStyle w:val="Heading5"/>
        <w:keepNext w:val="false"/>
        <w:spacing w:before="0" w:after="0"/>
        <w:jc w:val="left"/>
        <w:rPr/>
      </w:pPr>
      <w:r>
        <w:rPr>
          <w:b/>
          <w:sz w:val="22"/>
        </w:rPr>
        <w:t>Александр С. Золкин.</w:t>
      </w:r>
      <w:r>
        <w:rPr>
          <w:i/>
          <w:sz w:val="22"/>
        </w:rPr>
        <w:t xml:space="preserve"> Научный руководитель. Кафедра общей физики НГУ.</w:t>
      </w:r>
    </w:p>
    <w:p>
      <w:pPr>
        <w:pStyle w:val="Heading1"/>
        <w:spacing w:before="0" w:after="0"/>
        <w:ind w:firstLine="56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spacing w:before="0" w:after="0"/>
        <w:ind w:firstLine="567"/>
        <w:rPr>
          <w:sz w:val="22"/>
        </w:rPr>
      </w:pPr>
      <w:r>
        <w:rPr>
          <w:sz w:val="22"/>
        </w:rPr>
        <w:t>Аннотация</w:t>
      </w:r>
    </w:p>
    <w:p>
      <w:pPr>
        <w:pStyle w:val="Normal"/>
        <w:pBdr>
          <w:bottom w:val="single" w:sz="6" w:space="1" w:color="000000"/>
        </w:pBdr>
        <w:ind w:left="567" w:right="566" w:firstLine="567"/>
        <w:jc w:val="both"/>
        <w:rPr>
          <w:lang w:val="en-US"/>
        </w:rPr>
      </w:pPr>
      <w:r>
        <w:rPr/>
        <w:t>Представлены теоретические основы электролиза воды, а также элементы теории процесса горения водорода в кислороде. Приведены данные о спектрах продуктов горения пламени. Создана экспериментальная установка по генерации смеси водорода и кислорода, основанная на электролизе воды.</w:t>
      </w:r>
      <w:r>
        <w:rPr>
          <w:lang w:val="en-US"/>
        </w:rPr>
        <w:t xml:space="preserve"> </w:t>
      </w:r>
      <w:r>
        <w:rPr/>
        <w:t>Расход, поток газовой смеси</w:t>
      </w:r>
      <w:r>
        <w:rPr>
          <w:lang w:val="en-US"/>
        </w:rPr>
        <w:t xml:space="preserve"> 7мл/с.</w:t>
      </w:r>
      <w:r>
        <w:rPr/>
        <w:t xml:space="preserve"> Получен спектр водородно-кислородного пламени с помощью монохроматора УМ-2 в диапазоне длин волн 4000-7500Å.   Установлено, что в пламени присутствуют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, атомарный </w:t>
      </w:r>
      <w:r>
        <w:rPr>
          <w:lang w:val="en-US"/>
        </w:rPr>
        <w:t xml:space="preserve">O </w:t>
      </w:r>
      <w:r>
        <w:rPr/>
        <w:t xml:space="preserve">и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естабильность пламени по времени при измерении интенсивности вращательно-колебательной полосы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>вблиз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=6457Å </w:t>
      </w:r>
      <w:r>
        <w:rPr/>
        <w:t>составляет примерно ±10% и имеет характер случайных флуктуаций. Работа направлена на дальнейшее исследование характеристик пламени и относится к областям электрохимии, оптики и молекулярной физики.</w:t>
      </w:r>
    </w:p>
    <w:p>
      <w:pPr>
        <w:pStyle w:val="Normal"/>
        <w:tabs>
          <w:tab w:val="clear" w:pos="720"/>
          <w:tab w:val="left" w:pos="567" w:leader="none"/>
        </w:tabs>
        <w:ind w:left="567" w:right="566" w:firstLine="567"/>
        <w:jc w:val="both"/>
        <w:rPr/>
      </w:pP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5874"/>
          <w:pgMar w:left="1134" w:right="1134" w:gutter="0" w:header="720" w:top="1134" w:footer="72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Интерес к изучению водородно-кислородного пламени обусловлен, прежде всего, его широким использованием в различных областях науки и техники (спектроскопия, газовая сварка, создание экологически чистых двигателей и др.).  Такой объект  можно использовать  в учебном процессе, например, при измерении поля температур, при исследовании динамики образования заряженных частиц или в других задачах.  При этом, однако, возникают вопросы. Во-первых, работа сопряжена с опасностью взрыва, поэтому существует проблема его предотвращения. Во-вторых, важно понять причины нестабильности горения. Другим важным аспектом исследования является рассмотрение особенностей процессов электролиза и горения. </w:t>
      </w:r>
    </w:p>
    <w:p>
      <w:pPr>
        <w:pStyle w:val="3"/>
        <w:ind w:firstLine="540"/>
        <w:rPr>
          <w:sz w:val="24"/>
        </w:rPr>
      </w:pPr>
      <w:r>
        <w:rPr/>
        <w:t>Целью работы является определение компонент пламени с помощью спектрального метода в видимой и ближней ИК области, а также измерение нестабильности пламени.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Теоретическая часть</w:t>
      </w:r>
    </w:p>
    <w:p>
      <w:pPr>
        <w:pStyle w:val="Heading2"/>
        <w:numPr>
          <w:ilvl w:val="1"/>
          <w:numId w:val="6"/>
        </w:numPr>
        <w:rPr/>
      </w:pPr>
      <w:r>
        <w:rPr/>
        <w:t>Теоретические основы электролиза воды</w:t>
      </w:r>
    </w:p>
    <w:p>
      <w:pPr>
        <w:pStyle w:val="Style11"/>
        <w:ind w:firstLine="426"/>
        <w:jc w:val="both"/>
        <w:rPr/>
      </w:pPr>
      <w:r>
        <w:rPr>
          <w:sz w:val="22"/>
        </w:rPr>
        <w:t xml:space="preserve">Электрохимический способ получения водорода основан на электролитическом разложении воды. Химическая реакция разложения поддерживается за счёт электрической энергии внешнего источника. Прибор, где проводят такую реакцию, - электролизёр (состоящий из электролитических ячеек) содержит раствор электролита, который должен иметь высокую электропроводность, и, поскольку ионы 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</w:rPr>
        <w:t xml:space="preserve"> и </w:t>
      </w:r>
      <w:r>
        <w:rPr>
          <w:sz w:val="22"/>
          <w:lang w:val="en-US"/>
        </w:rPr>
        <w:t>OH</w:t>
      </w:r>
      <w:r>
        <w:rPr>
          <w:rFonts w:eastAsia="Symbol" w:cs="Symbol" w:ascii="Symbol" w:hAnsi="Symbol"/>
          <w:sz w:val="22"/>
          <w:vertAlign w:val="superscript"/>
          <w:lang w:val="en-US"/>
        </w:rPr>
        <w:t></w:t>
      </w:r>
      <w:r>
        <w:rPr>
          <w:sz w:val="22"/>
        </w:rPr>
        <w:t xml:space="preserve"> очень подвижны, можно использовать кислоты или щёлочи. Так как щёлочи действуют на обычные материалы в значительно меньшей степени, чем кислоты, то чаще всего применяется гидроокись натрия или калия, обеспечивающую оптимальную электропроводность</w:t>
      </w:r>
      <w:r>
        <w:rPr>
          <w:sz w:val="22"/>
          <w:lang w:val="en-US"/>
        </w:rPr>
        <w:t>[1]</w:t>
      </w:r>
      <w:r>
        <w:rPr>
          <w:sz w:val="22"/>
        </w:rPr>
        <w:t>.</w:t>
      </w:r>
    </w:p>
    <w:p>
      <w:pPr>
        <w:pStyle w:val="Style11"/>
        <w:ind w:firstLine="426"/>
        <w:jc w:val="both"/>
        <w:rPr>
          <w:sz w:val="22"/>
        </w:rPr>
      </w:pPr>
      <w:r>
        <w:rPr>
          <w:sz w:val="22"/>
        </w:rPr>
        <w:t xml:space="preserve">На биполярных электродах ячеек электролизёра </w:t>
      </w:r>
      <w:r>
        <w:rPr>
          <w:sz w:val="22"/>
          <w:lang w:val="en-US"/>
        </w:rPr>
        <w:t xml:space="preserve">[2] </w:t>
      </w:r>
      <w:r>
        <w:rPr>
          <w:sz w:val="22"/>
        </w:rPr>
        <w:t xml:space="preserve">(одна сторона пластины выступает в качестве анода, друга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катода), возникают одинаковые потенциалы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равн</w:t>
      </w:r>
      <w:r>
        <w:rPr>
          <w:sz w:val="22"/>
        </w:rPr>
        <w:t xml:space="preserve">, обусловленные окислительно-восстановительным потенциалом раствора </w:t>
      </w:r>
      <w:r>
        <w:rPr>
          <w:sz w:val="22"/>
          <w:lang w:val="en-US"/>
        </w:rPr>
        <w:t>KOH.</w:t>
      </w:r>
    </w:p>
    <w:p>
      <w:pPr>
        <w:pStyle w:val="Style11"/>
        <w:ind w:firstLine="426"/>
        <w:jc w:val="both"/>
        <w:rPr/>
      </w:pPr>
      <w:r>
        <mc:AlternateContent>
          <mc:Choice Requires="wpg">
            <w:drawing>
              <wp:anchor behindDoc="0" distT="0" distB="36195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46990</wp:posOffset>
                </wp:positionV>
                <wp:extent cx="2777490" cy="30175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7400" cy="3017520"/>
                          <a:chOff x="0" y="0"/>
                          <a:chExt cx="277740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2743200"/>
                            <a:ext cx="182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хема электролиза вод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520" y="1828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3657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5486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73152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9144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10972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12801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20116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21945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23774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52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640" y="12801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8600" y="2103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680" y="2124000"/>
                            <a:ext cx="914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2010960"/>
                            <a:ext cx="1494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5720" y="219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0058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00" y="1026720"/>
                            <a:ext cx="914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913680"/>
                            <a:ext cx="1494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4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5486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00" y="569520"/>
                            <a:ext cx="914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56480"/>
                            <a:ext cx="1494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4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377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240" y="2398320"/>
                            <a:ext cx="914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2285280"/>
                            <a:ext cx="1494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4280" y="246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743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120" y="295200"/>
                            <a:ext cx="914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82160"/>
                            <a:ext cx="1494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716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2801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301040"/>
                            <a:ext cx="914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1188000"/>
                            <a:ext cx="1494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2920" y="137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82880"/>
                            <a:ext cx="274320" cy="1097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2011680"/>
                            <a:ext cx="274320" cy="5468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1560" y="5486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5444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3657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0120" y="1920240"/>
                            <a:ext cx="45720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80" y="20880"/>
                                <a:ext cx="914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8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2840" y="1463040"/>
                            <a:ext cx="73152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36576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82880"/>
                              <a:ext cx="2134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8680" y="1463040"/>
                            <a:ext cx="54864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36576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82880"/>
                              <a:ext cx="2134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 </w:t>
                                  <w:softHyphen/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00" y="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т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1400" y="2011680"/>
                            <a:ext cx="33156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273600"/>
                              <a:ext cx="14940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140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560" y="273600"/>
                            <a:ext cx="1494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28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5486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73152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9144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1828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3657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03080" y="182880"/>
                            <a:ext cx="274320" cy="1097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011680"/>
                            <a:ext cx="27432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0200" y="10972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12801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3080" y="12801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21945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23774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30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20134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124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20880"/>
                              <a:ext cx="91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0308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1560" y="822960"/>
                            <a:ext cx="45720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80" y="20880"/>
                                <a:ext cx="914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8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0080" y="0"/>
                            <a:ext cx="33012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1828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160"/>
                              <a:ext cx="14940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86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080" y="2194560"/>
                            <a:ext cx="33012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1828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160"/>
                              <a:ext cx="14940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86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5pt;margin-top:3.7pt;width:218.7pt;height:237.6pt" coordorigin="213,74" coordsize="4374,47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;top:4394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хема электролиза вод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9;top:362;width:288;height:288">
                  <v:oval id="shape_0" fillcolor="#ff99cc" stroked="t" o:allowincell="f" style="position:absolute;left:699;top:362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395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650;width:288;height:288">
                  <v:oval id="shape_0" fillcolor="#ff99cc" stroked="t" o:allowincell="f" style="position:absolute;left:699;top:650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683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938;width:288;height:288">
                  <v:oval id="shape_0" fillcolor="#ff99cc" stroked="t" o:allowincell="f" style="position:absolute;left:699;top:938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971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1226;width:288;height:288">
                  <v:oval id="shape_0" fillcolor="#ff99cc" stroked="t" o:allowincell="f" style="position:absolute;left:699;top:1226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1259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1514;width:288;height:288">
                  <v:oval id="shape_0" fillcolor="#ff99cc" stroked="t" o:allowincell="f" style="position:absolute;left:699;top:1514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1547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1802;width:288;height:288">
                  <v:oval id="shape_0" fillcolor="#ff99cc" stroked="t" o:allowincell="f" style="position:absolute;left:699;top:1802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1835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2090;width:288;height:288">
                  <v:oval id="shape_0" fillcolor="#ff99cc" stroked="t" o:allowincell="f" style="position:absolute;left:699;top:2090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2123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3242;width:288;height:288">
                  <v:oval id="shape_0" fillcolor="#ff99cc" stroked="t" o:allowincell="f" style="position:absolute;left:699;top:3242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3275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3530;width:288;height:288">
                  <v:oval id="shape_0" fillcolor="#ff99cc" stroked="t" o:allowincell="f" style="position:absolute;left:699;top:3530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3563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3818;width:288;height:288">
                  <v:oval id="shape_0" fillcolor="#ff99cc" stroked="t" o:allowincell="f" style="position:absolute;left:699;top:3818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3851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699;top:2954;width:288;height:288">
                  <v:oval id="shape_0" fillcolor="#ff99cc" stroked="t" o:allowincell="f" style="position:absolute;left:699;top:2954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800;top:2987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411;top:2090;width:288;height:288">
                  <v:oval id="shape_0" fillcolor="#ff99cc" stroked="t" o:allowincell="f" style="position:absolute;left:411;top:2090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512;top:2123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oval id="shape_0" fillcolor="teal" stroked="t" o:allowincell="f" style="position:absolute;left:1707;top:3386;width:287;height:287;mso-wrap-style:none;v-text-anchor:middle">
                  <v:fill o:detectmouseclick="t" type="solid" color2="#ff7f7f"/>
                  <v:stroke color="black" weight="9360" joinstyle="miter" endcap="flat"/>
                  <w10:wrap type="square"/>
                </v:oval>
                <v:shape id="shape_0" stroked="f" o:allowincell="f" style="position:absolute;left:1808;top:3419;width:14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94;top:3241;width:23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19,3530" to="1706,3530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oval id="shape_0" fillcolor="#993300" stroked="t" o:allowincell="f" style="position:absolute;left:1419;top:1658;width:287;height:287;mso-wrap-style:none;v-text-anchor:middle">
                  <v:fill o:detectmouseclick="t" type="solid" color2="#66ccff"/>
                  <v:stroke color="black" weight="9360" joinstyle="miter" endcap="flat"/>
                  <w10:wrap type="square"/>
                </v:oval>
                <v:shape id="shape_0" stroked="f" o:allowincell="f" style="position:absolute;left:1520;top:1691;width:14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6;top:1513;width:23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31,1802" to="1418,180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oval id="shape_0" fillcolor="#993300" stroked="t" o:allowincell="f" style="position:absolute;left:1419;top:938;width:287;height:287;mso-wrap-style:none;v-text-anchor:middle">
                  <v:fill o:detectmouseclick="t" type="solid" color2="#66ccff"/>
                  <v:stroke color="black" weight="9360" joinstyle="miter" endcap="flat"/>
                  <w10:wrap type="square"/>
                </v:oval>
                <v:shape id="shape_0" stroked="f" o:allowincell="f" style="position:absolute;left:1520;top:971;width:14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6;top:793;width:23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31,1082" to="1418,108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oval id="shape_0" fillcolor="#993300" stroked="t" o:allowincell="f" style="position:absolute;left:1563;top:3818;width:287;height:287;mso-wrap-style:none;v-text-anchor:middle">
                  <v:fill o:detectmouseclick="t" type="solid" color2="#66ccff"/>
                  <v:stroke color="black" weight="9360" joinstyle="miter" endcap="flat"/>
                  <w10:wrap type="square"/>
                </v:oval>
                <v:shape id="shape_0" stroked="f" o:allowincell="f" style="position:absolute;left:1664;top:3851;width:14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50;top:3673;width:23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75,3962" to="1562,396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oval id="shape_0" fillcolor="teal" stroked="t" o:allowincell="f" style="position:absolute;left:1848;top:506;width:287;height:287;mso-wrap-style:none;v-text-anchor:middle">
                  <v:fill o:detectmouseclick="t" type="solid" color2="#ff7f7f"/>
                  <v:stroke color="black" weight="9360" joinstyle="miter" endcap="flat"/>
                  <w10:wrap type="square"/>
                </v:oval>
                <v:shape id="shape_0" stroked="f" o:allowincell="f" style="position:absolute;left:1952;top:539;width:14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38;top:361;width:23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63,650" to="1850,650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oval id="shape_0" fillcolor="teal" stroked="t" o:allowincell="f" style="position:absolute;left:2427;top:2090;width:287;height:287;mso-wrap-style:none;v-text-anchor:middle">
                  <v:fill o:detectmouseclick="t" type="solid" color2="#ff7f7f"/>
                  <v:stroke color="black" weight="9360" joinstyle="miter" endcap="flat"/>
                  <w10:wrap type="square"/>
                </v:oval>
                <v:shape id="shape_0" stroked="f" o:allowincell="f" style="position:absolute;left:2528;top:2123;width:14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4;top:1945;width:23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39,2234" to="2426,2234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rect id="shape_0" stroked="f" o:allowincell="f" style="position:absolute;left:267;top:362;width:431;height:1727;mso-wrap-style:none;v-text-anchor:middle">
                  <v:imagedata r:id="rId8" o:detectmouseclick="t"/>
                  <v:stroke color="#3465a4" joinstyle="round" endcap="flat"/>
                  <w10:wrap type="square"/>
                </v:rect>
                <v:rect id="shape_0" stroked="f" o:allowincell="f" style="position:absolute;left:267;top:3242;width:431;height:860;mso-wrap-style:none;v-text-anchor:middle">
                  <v:imagedata r:id="rId9" o:detectmouseclick="t"/>
                  <v:stroke color="#3465a4" joinstyle="round" endcap="flat"/>
                  <w10:wrap type="square"/>
                </v:rect>
                <v:group id="shape_0" style="position:absolute;left:3003;top:938;width:288;height:288">
                  <v:oval id="shape_0" fillcolor="red" stroked="t" o:allowincell="f" style="position:absolute;left:3003;top:938;width:287;height:287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oval>
                  <v:shape id="shape_0" fillcolor="red" stroked="f" o:allowincell="f" style="position:absolute;left:3104;top:971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square"/>
                  </v:shape>
                </v:group>
                <v:line id="shape_0" from="3291,1082" to="3578,108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291;top:650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859;top:3098;width:720;height:576">
                  <v:group id="shape_0" style="position:absolute;left:2859;top:3386;width:288;height:288">
                    <v:oval id="shape_0" fillcolor="red" stroked="t" o:allowincell="f" style="position:absolute;left:2859;top:3386;width:287;height:287;mso-wrap-style:none;v-text-anchor:middle">
                      <v:fill o:detectmouseclick="t" type="solid" color2="aqua"/>
                      <v:stroke color="black" weight="9360" joinstyle="miter" endcap="flat"/>
                      <w10:wrap type="square"/>
                    </v:oval>
                    <v:shape id="shape_0" fillcolor="red" stroked="f" o:allowincell="f" style="position:absolute;left:2960;top:3419;width:143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square"/>
                    </v:shape>
                  </v:group>
                  <v:line id="shape_0" from="3147,3530" to="3434,353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3147;top:3098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131;top:2378;width:1152;height:624">
                  <v:shape id="shape_0" stroked="f" o:allowincell="f" style="position:absolute;left:1851;top:2378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ffcc00" stroked="t" o:allowincell="f" style="position:absolute;left:1419;top:2666;width:575;height:287;mso-wrap-style:none;v-text-anchor:middle">
                    <v:fill o:detectmouseclick="t" type="solid" color2="#0033ff"/>
                    <v:stroke color="black" weight="9360" joinstyle="miter" endcap="flat"/>
                    <w10:wrap type="square"/>
                  </v:oval>
                  <v:shape id="shape_0" stroked="f" o:allowincell="f" style="position:absolute;left:1563;top:2666;width:335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31,2810" to="1418,2810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2715;top:2378;width:864;height:624">
                  <v:shape id="shape_0" stroked="f" o:allowincell="f" style="position:absolute;left:3147;top:2378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ffcc00" stroked="t" o:allowincell="f" style="position:absolute;left:2715;top:2666;width:575;height:287;mso-wrap-style:none;v-text-anchor:middle">
                    <v:fill o:detectmouseclick="t" type="solid" color2="#0033ff"/>
                    <v:stroke color="black" weight="9360" joinstyle="miter" endcap="flat"/>
                    <w10:wrap type="square"/>
                  </v:oval>
                  <v:shape id="shape_0" stroked="f" o:allowincell="f" style="position:absolute;left:2859;top:2666;width:335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 </w:t>
                            <w:softHyphen/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291,2810" to="3578,281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67;top:74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т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987;top:3242;width:522;height:734">
                  <v:oval id="shape_0" fillcolor="lime" stroked="t" o:allowincell="f" style="position:absolute;left:987;top:3530;width:287;height:287;mso-wrap-style:none;v-text-anchor:middle">
                    <v:fill o:detectmouseclick="t" type="solid" color2="fuchsia"/>
                    <v:stroke color="black" weight="9360" joinstyle="miter" endcap="flat"/>
                    <w10:wrap type="square"/>
                  </v:oval>
                  <v:shape id="shape_0" stroked="f" o:allowincell="f" style="position:absolute;left:1274;top:3673;width:234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31,3242" to="1131,3529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</v:group>
                <v:oval id="shape_0" fillcolor="lime" stroked="t" o:allowincell="f" style="position:absolute;left:987;top:362;width:287;height:287;mso-wrap-style:none;v-text-anchor:middle">
                  <v:fill o:detectmouseclick="t" type="solid" color2="fuchsia"/>
                  <v:stroke color="black" weight="9360" joinstyle="miter" endcap="flat"/>
                  <w10:wrap type="square"/>
                </v:oval>
                <v:shape id="shape_0" stroked="f" o:allowincell="f" style="position:absolute;left:1274;top:505;width:23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31,74" to="1131,36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411;top:2954;width:288;height:288">
                  <v:oval id="shape_0" fillcolor="#ff99cc" stroked="t" o:allowincell="f" style="position:absolute;left:411;top:2954;width:287;height:287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oval>
                  <v:shape id="shape_0" fillcolor="#ff99cc" stroked="f" o:allowincell="f" style="position:absolute;left:512;top:2987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type="solid" color2="#006633"/>
                    <v:stroke color="#3465a4" joinstyle="round" endcap="flat"/>
                    <w10:wrap type="square"/>
                  </v:shape>
                </v:group>
                <v:group id="shape_0" style="position:absolute;left:3867;top:938;width:288;height:288">
                  <v:oval id="shape_0" fillcolor="#00ccff" stroked="t" o:allowincell="f" style="position:absolute;left:3867;top:938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971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3867;top:1226;width:288;height:288">
                  <v:oval id="shape_0" fillcolor="#00ccff" stroked="t" o:allowincell="f" style="position:absolute;left:3867;top:1226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1259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3867;top:1514;width:288;height:288">
                  <v:oval id="shape_0" fillcolor="#00ccff" stroked="t" o:allowincell="f" style="position:absolute;left:3867;top:1514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1547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3867;top:362;width:288;height:288">
                  <v:oval id="shape_0" fillcolor="#00ccff" stroked="t" o:allowincell="f" style="position:absolute;left:3867;top:362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395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3867;top:650;width:288;height:288">
                  <v:oval id="shape_0" fillcolor="#00ccff" stroked="t" o:allowincell="f" style="position:absolute;left:3867;top:650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683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155;top:362;width:431;height:1727;mso-wrap-style:none;v-text-anchor:middle">
                  <v:imagedata r:id="rId10" o:detectmouseclick="t"/>
                  <v:stroke color="#3465a4" joinstyle="round" endcap="flat"/>
                  <w10:wrap type="square"/>
                </v:rect>
                <v:rect id="shape_0" stroked="f" o:allowincell="f" style="position:absolute;left:4155;top:3242;width:431;height:863;mso-wrap-style:none;v-text-anchor:middle">
                  <v:imagedata r:id="rId11" o:detectmouseclick="t"/>
                  <v:stroke color="#3465a4" joinstyle="round" endcap="flat"/>
                  <w10:wrap type="square"/>
                </v:rect>
                <v:group id="shape_0" style="position:absolute;left:3867;top:1802;width:288;height:288">
                  <v:oval id="shape_0" fillcolor="#00ccff" stroked="t" o:allowincell="f" style="position:absolute;left:3867;top:1802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1835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3867;top:2090;width:288;height:288">
                  <v:oval id="shape_0" fillcolor="#00ccff" stroked="t" o:allowincell="f" style="position:absolute;left:3867;top:2090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2123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4155;top:2090;width:288;height:288">
                  <v:oval id="shape_0" fillcolor="#00ccff" stroked="t" o:allowincell="f" style="position:absolute;left:4155;top:2090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4256;top:2123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3867;top:3530;width:288;height:288">
                  <v:oval id="shape_0" fillcolor="#00ccff" stroked="t" o:allowincell="f" style="position:absolute;left:3867;top:3530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3563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3867;top:3818;width:288;height:288">
                  <v:oval id="shape_0" fillcolor="#00ccff" stroked="t" o:allowincell="f" style="position:absolute;left:3867;top:3818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3851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4155;top:2954;width:288;height:288">
                  <v:oval id="shape_0" fillcolor="#00ccff" stroked="t" o:allowincell="f" style="position:absolute;left:4155;top:2954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4256;top:2987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3867;top:3245;width:288;height:288">
                  <v:oval id="shape_0" fillcolor="#00ccff" stroked="t" o:allowincell="f" style="position:absolute;left:3867;top:3245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3279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group id="shape_0" style="position:absolute;left:3867;top:2954;width:288;height:288">
                  <v:oval id="shape_0" fillcolor="#00ccff" stroked="t" o:allowincell="f" style="position:absolute;left:3867;top:2954;width:287;height:287;mso-wrap-style:none;v-text-anchor:middle">
                    <v:fill o:detectmouseclick="t" type="solid" color2="#ff3300"/>
                    <v:stroke color="black" weight="9360" joinstyle="miter" endcap="flat"/>
                    <w10:wrap type="square"/>
                  </v:oval>
                  <v:shape id="shape_0" fillcolor="#00ccff" stroked="f" o:allowincell="f" style="position:absolute;left:3968;top:2987;width:143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155;top:7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03;top:1370;width:720;height:576">
                  <v:group id="shape_0" style="position:absolute;left:3003;top:1658;width:288;height:288">
                    <v:oval id="shape_0" fillcolor="red" stroked="t" o:allowincell="f" style="position:absolute;left:3003;top:1658;width:287;height:287;mso-wrap-style:none;v-text-anchor:middle">
                      <v:fill o:detectmouseclick="t" type="solid" color2="aqua"/>
                      <v:stroke color="black" weight="9360" joinstyle="miter" endcap="flat"/>
                      <w10:wrap type="square"/>
                    </v:oval>
                    <v:shape id="shape_0" fillcolor="red" stroked="f" o:allowincell="f" style="position:absolute;left:3104;top:1691;width:143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square"/>
                    </v:shape>
                  </v:group>
                  <v:line id="shape_0" from="3291,1802" to="3578,180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3291;top:1370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347;top:74;width:520;height:590">
                  <v:oval id="shape_0" fillcolor="#ff6600" stroked="t" o:allowincell="f" style="position:absolute;left:3579;top:362;width:287;height:28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shape id="shape_0" stroked="f" o:allowincell="f" style="position:absolute;left:3347;top:361;width:234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723,74" to="3723,361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3347;top:3530;width:520;height:590">
                  <v:oval id="shape_0" fillcolor="#ff6600" stroked="t" o:allowincell="f" style="position:absolute;left:3579;top:3818;width:287;height:287;mso-wrap-style:none;v-text-anchor:middle">
                    <v:fill o:detectmouseclick="t" type="solid" color2="#0099ff"/>
                    <v:stroke color="black" weight="9360" joinstyle="miter" endcap="flat"/>
                    <w10:wrap type="square"/>
                  </v:oval>
                  <v:shape id="shape_0" stroked="f" o:allowincell="f" style="position:absolute;left:3347;top:3817;width:234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723,3530" to="3723,3817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2"/>
        </w:rPr>
        <w:t xml:space="preserve">При подключении к электродам источника ЭДС, их потенциалы изменяются, и в цепи течёт ток. Если внешняя ЭДС сообщит разность потенциалов несколько большую, чем разность равновесных потенциалов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равн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-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</w:rPr>
        <w:t>равн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(1,5-2В), тогда начнётся электролиз – на катоде будет восстанавливаться водород, а на аноде - окисляться гидроксил. Основные реакции</w:t>
      </w:r>
      <w:r>
        <w:rPr>
          <w:sz w:val="22"/>
          <w:lang w:val="en-US"/>
        </w:rPr>
        <w:t>[3]</w:t>
      </w:r>
      <w:r>
        <w:rPr>
          <w:sz w:val="22"/>
        </w:rPr>
        <w:t>:</w:t>
      </w:r>
    </w:p>
    <w:p>
      <w:pPr>
        <w:pStyle w:val="Style11"/>
        <w:jc w:val="both"/>
        <w:rPr>
          <w:sz w:val="22"/>
          <w:lang w:val="en-US"/>
        </w:rPr>
      </w:pPr>
      <w:r>
        <w:rPr>
          <w:sz w:val="22"/>
        </w:rPr>
        <w:t xml:space="preserve">На катоде: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O + e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sz w:val="22"/>
          <w:lang w:val="en-US"/>
        </w:rPr>
        <w:t xml:space="preserve"> ½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+ OH</w:t>
      </w:r>
      <w:r>
        <w:rPr>
          <w:rFonts w:eastAsia="Symbol" w:cs="Symbol" w:ascii="Symbol" w:hAnsi="Symbol"/>
          <w:sz w:val="22"/>
          <w:vertAlign w:val="superscript"/>
          <w:lang w:val="en-US"/>
        </w:rPr>
        <w:t></w:t>
      </w:r>
      <w:r>
        <w:rPr>
          <w:sz w:val="22"/>
          <w:lang w:val="en-US"/>
        </w:rPr>
        <w:t>+96ккал/</w:t>
      </w:r>
      <w:r>
        <w:rPr>
          <w:sz w:val="22"/>
        </w:rPr>
        <w:t>моль</w:t>
      </w:r>
    </w:p>
    <w:p>
      <w:pPr>
        <w:pStyle w:val="Style11"/>
        <w:jc w:val="both"/>
        <w:rPr/>
      </w:pPr>
      <w:r>
        <w:rPr>
          <w:sz w:val="22"/>
        </w:rPr>
        <w:t xml:space="preserve">На аноде: </w:t>
      </w:r>
      <w:r>
        <w:rPr>
          <w:sz w:val="22"/>
          <w:lang w:val="en-US"/>
        </w:rPr>
        <w:t>2OH</w:t>
      </w:r>
      <w:r>
        <w:rPr>
          <w:rFonts w:eastAsia="Symbol" w:cs="Symbol" w:ascii="Symbol" w:hAnsi="Symbol"/>
          <w:sz w:val="22"/>
          <w:vertAlign w:val="superscript"/>
          <w:lang w:val="en-US"/>
        </w:rPr>
        <w:t>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 xml:space="preserve"> 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 + ½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+ 2e+17ккал/моль</w:t>
      </w:r>
    </w:p>
    <w:p>
      <w:pPr>
        <w:pStyle w:val="Style11"/>
        <w:ind w:firstLine="426"/>
        <w:jc w:val="both"/>
        <w:rPr/>
      </w:pPr>
      <w:r>
        <w:rPr>
          <w:sz w:val="22"/>
        </w:rPr>
        <w:t xml:space="preserve">Роль ионов </w:t>
      </w:r>
      <w:r>
        <w:rPr>
          <w:sz w:val="22"/>
          <w:lang w:val="en-US"/>
        </w:rPr>
        <w:t>K</w:t>
      </w:r>
      <w:r>
        <w:rPr>
          <w:sz w:val="22"/>
          <w:vertAlign w:val="superscript"/>
          <w:lang w:val="en-US"/>
        </w:rPr>
        <w:t>+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</w:t>
      </w:r>
      <w:r>
        <w:rPr>
          <w:sz w:val="22"/>
          <w:lang w:val="en-US"/>
        </w:rPr>
        <w:t>OH</w:t>
      </w:r>
      <w:r>
        <w:rPr>
          <w:rFonts w:eastAsia="Symbol" w:cs="Symbol" w:ascii="Symbol" w:hAnsi="Symbol"/>
          <w:sz w:val="22"/>
          <w:vertAlign w:val="superscript"/>
          <w:lang w:val="en-US"/>
        </w:rPr>
        <w:t></w:t>
      </w:r>
      <w:r>
        <w:rPr>
          <w:sz w:val="22"/>
        </w:rPr>
        <w:t xml:space="preserve"> щёлочи заключается только в создании электрического тока в растворе. Ион </w:t>
      </w:r>
      <w:r>
        <w:rPr>
          <w:sz w:val="22"/>
          <w:lang w:val="en-US"/>
        </w:rPr>
        <w:t>K</w:t>
      </w:r>
      <w:r>
        <w:rPr>
          <w:sz w:val="22"/>
          <w:vertAlign w:val="superscript"/>
          <w:lang w:val="en-US"/>
        </w:rPr>
        <w:t>+</w:t>
      </w:r>
      <w:r>
        <w:rPr>
          <w:sz w:val="22"/>
        </w:rPr>
        <w:t xml:space="preserve"> движется к катоду, но не восстанавливается на нём при существующем потенциале; вместо него восстанавливается находящийся у катода ион 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  <w:lang w:val="en-US"/>
        </w:rPr>
        <w:t>.</w:t>
      </w:r>
      <w:r>
        <w:rPr>
          <w:sz w:val="22"/>
        </w:rPr>
        <w:t xml:space="preserve"> Ион </w:t>
      </w:r>
      <w:r>
        <w:rPr>
          <w:sz w:val="22"/>
          <w:lang w:val="en-US"/>
        </w:rPr>
        <w:t>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тоже движется к катоду, но его участие в создании электрического тока мало, так как, несмотря на большую подвижность, концентрация их в нейтральном растворе незначительна. Восстановленный водород уходит из раствора в виде пузырьков газа. Исчезновение ионов 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</w:rPr>
        <w:t xml:space="preserve"> компенсируется приходом в прикатодную область ионов </w:t>
      </w:r>
      <w:r>
        <w:rPr>
          <w:sz w:val="22"/>
          <w:lang w:val="en-US"/>
        </w:rPr>
        <w:t>K</w:t>
      </w:r>
      <w:r>
        <w:rPr>
          <w:sz w:val="22"/>
          <w:vertAlign w:val="superscript"/>
          <w:lang w:val="en-US"/>
        </w:rPr>
        <w:t>+</w:t>
      </w:r>
      <w:r>
        <w:rPr>
          <w:sz w:val="22"/>
        </w:rPr>
        <w:t xml:space="preserve">. Вследствие этого, у катода наблюдается их повышенная концентрация. Нужно иметь в виду, что ионы </w:t>
      </w:r>
      <w:r>
        <w:rPr>
          <w:sz w:val="22"/>
          <w:lang w:val="en-US"/>
        </w:rPr>
        <w:t>K</w:t>
      </w:r>
      <w:r>
        <w:rPr>
          <w:sz w:val="22"/>
          <w:vertAlign w:val="superscript"/>
          <w:lang w:val="en-US"/>
        </w:rPr>
        <w:t>+</w:t>
      </w:r>
      <w:r>
        <w:rPr>
          <w:sz w:val="22"/>
        </w:rPr>
        <w:t xml:space="preserve"> и 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</w:rPr>
        <w:t xml:space="preserve"> химически неравноценны и восстанавливаются при существенно различных потенциалах катода, но электрически, как положительные заряды, они равноценны и могут подменять друг друга в растворе.</w:t>
      </w:r>
      <w:r>
        <w:rPr>
          <w:sz w:val="22"/>
          <w:lang w:val="en-US"/>
        </w:rPr>
        <w:t>[1]</w:t>
      </w:r>
    </w:p>
    <w:p>
      <w:pPr>
        <w:pStyle w:val="Style11"/>
        <w:ind w:firstLine="426"/>
        <w:jc w:val="both"/>
        <w:rPr/>
      </w:pPr>
      <w:r>
        <w:rPr>
          <w:sz w:val="22"/>
        </w:rPr>
        <w:t xml:space="preserve">Уход иона 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</w:rPr>
        <w:t xml:space="preserve"> нарушает равновесие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  <w:lang w:val="en-US"/>
        </w:rPr>
        <w:t>+OH</w:t>
      </w:r>
      <w:r>
        <w:rPr>
          <w:rFonts w:eastAsia="Symbol" w:cs="Symbol" w:ascii="Symbol" w:hAnsi="Symbol"/>
          <w:sz w:val="22"/>
          <w:vertAlign w:val="superscript"/>
          <w:lang w:val="en-US"/>
        </w:rPr>
        <w:t></w:t>
      </w:r>
      <w:r>
        <w:rPr>
          <w:sz w:val="22"/>
        </w:rPr>
        <w:t xml:space="preserve">, что вызывает дополнительную диссоциацию воды. На аноде ионы </w:t>
      </w:r>
      <w:r>
        <w:rPr>
          <w:sz w:val="22"/>
          <w:lang w:val="en-US"/>
        </w:rPr>
        <w:t>OH</w:t>
      </w:r>
      <w:r>
        <w:rPr>
          <w:rFonts w:eastAsia="Symbol" w:cs="Symbol" w:ascii="Symbol" w:hAnsi="Symbol"/>
          <w:sz w:val="22"/>
          <w:vertAlign w:val="superscript"/>
          <w:lang w:val="en-US"/>
        </w:rPr>
        <w:t></w:t>
      </w:r>
      <w:r>
        <w:rPr>
          <w:sz w:val="22"/>
        </w:rPr>
        <w:t xml:space="preserve"> переносят заряд в растворе и подменяют в прикатодном слое уже покинувшие раствор ионы </w:t>
      </w:r>
      <w:r>
        <w:rPr>
          <w:sz w:val="22"/>
          <w:lang w:val="en-US"/>
        </w:rPr>
        <w:t>OH</w:t>
      </w:r>
      <w:r>
        <w:rPr>
          <w:rFonts w:eastAsia="Symbol" w:cs="Symbol" w:ascii="Symbol" w:hAnsi="Symbol"/>
          <w:sz w:val="22"/>
          <w:vertAlign w:val="superscript"/>
          <w:lang w:val="en-US"/>
        </w:rPr>
        <w:t></w:t>
      </w:r>
      <w:r>
        <w:rPr>
          <w:sz w:val="22"/>
        </w:rPr>
        <w:t>.</w:t>
      </w:r>
    </w:p>
    <w:p>
      <w:pPr>
        <w:pStyle w:val="Style11"/>
        <w:ind w:firstLine="426"/>
        <w:jc w:val="both"/>
        <w:rPr/>
      </w:pPr>
      <w:r>
        <w:rPr>
          <w:sz w:val="22"/>
        </w:rPr>
        <w:t>Необходимо отметить, что во время такого электролиза уменьшается концентрация воды, и, следовательно, увеличивается концентрация щёлочи.</w:t>
      </w:r>
    </w:p>
    <w:p>
      <w:pPr>
        <w:pStyle w:val="Style11"/>
        <w:ind w:firstLine="426"/>
        <w:jc w:val="both"/>
        <w:rPr/>
      </w:pPr>
      <w:r>
        <w:rPr>
          <w:sz w:val="22"/>
        </w:rPr>
        <w:t xml:space="preserve">Для того, чтобы уменьшить окисление электродов, в раствор можно ввести бихромат калия </w:t>
      </w:r>
      <w:r>
        <w:rPr>
          <w:sz w:val="22"/>
          <w:lang w:val="en-US"/>
        </w:rPr>
        <w:t>K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Cr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7</w:t>
      </w:r>
      <w:r>
        <w:rPr>
          <w:sz w:val="22"/>
        </w:rPr>
        <w:t xml:space="preserve">, который в щелочной среде переходит в </w:t>
      </w:r>
      <w:r>
        <w:rPr>
          <w:sz w:val="22"/>
          <w:lang w:val="en-US"/>
        </w:rPr>
        <w:t>K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CrO</w:t>
      </w:r>
      <w:r>
        <w:rPr>
          <w:sz w:val="22"/>
          <w:vertAlign w:val="subscript"/>
          <w:lang w:val="en-US"/>
        </w:rPr>
        <w:t>4</w:t>
      </w:r>
      <w:r>
        <w:rPr>
          <w:sz w:val="22"/>
        </w:rPr>
        <w:t>. При этом на стальных электродах образуется тонкая оксидная плёнка, уменьшающая химическую активность металла</w:t>
      </w:r>
      <w:r>
        <w:rPr>
          <w:sz w:val="22"/>
          <w:lang w:val="en-US"/>
        </w:rPr>
        <w:t>[3]</w:t>
      </w:r>
      <w:r>
        <w:rPr>
          <w:sz w:val="22"/>
        </w:rPr>
        <w:t>:</w:t>
      </w:r>
    </w:p>
    <w:p>
      <w:pPr>
        <w:pStyle w:val="Style11"/>
        <w:ind w:firstLine="426"/>
        <w:jc w:val="both"/>
        <w:rPr/>
      </w:pPr>
      <w:r>
        <w:rPr>
          <w:sz w:val="22"/>
          <w:lang w:val="en-US"/>
        </w:rPr>
        <w:t>2K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CrO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 + 2Fe + 5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O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sz w:val="22"/>
          <w:lang w:val="en-US"/>
        </w:rPr>
        <w:t xml:space="preserve"> 2Fe(OH)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+ Cr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+ 4KOH</w:t>
      </w:r>
    </w:p>
    <w:p>
      <w:pPr>
        <w:pStyle w:val="Heading2"/>
        <w:numPr>
          <w:ilvl w:val="1"/>
          <w:numId w:val="6"/>
        </w:numPr>
        <w:rPr/>
      </w:pPr>
      <w:r>
        <w:rPr/>
        <w:t>Физические основы горения водорода с кислородом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Соединение молекулы водорода с молекулой кислорода протекает сложным путём через ряд последовательных стадий. В настоящее время известно, что горение водорода происходит по цепному механизму, причём роль активных центров играют частицы </w:t>
      </w:r>
      <w:r>
        <w:rPr>
          <w:sz w:val="22"/>
          <w:lang w:val="en-US"/>
        </w:rPr>
        <w:t>H, O и OH</w:t>
      </w:r>
      <w:r>
        <w:rPr>
          <w:sz w:val="22"/>
        </w:rPr>
        <w:t>. Наиболее достоверной системой реакций, определяющих горение водорода, является следующая: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108" w:firstLine="142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0.</w:t>
              <w:tab/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2O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6</w:t>
            </w:r>
            <w:r>
              <w:rPr>
                <w:i/>
                <w:sz w:val="22"/>
              </w:rPr>
              <w:t>ккал</w:t>
            </w:r>
            <w:r>
              <w:rPr>
                <w:i/>
                <w:sz w:val="22"/>
                <w:lang w:val="en-US"/>
              </w:rPr>
              <w:t>,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зарождение цепи в объём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108" w:firstLine="142"/>
              <w:jc w:val="both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</w:t>
            </w:r>
            <w:r>
              <w:rPr>
                <w:sz w:val="22"/>
                <w:lang w:val="en-US"/>
              </w:rPr>
              <w:t>.</w:t>
              <w:tab/>
              <w:t>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M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2H+M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04,2,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108" w:firstLine="142"/>
              <w:jc w:val="both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</w:t>
            </w:r>
            <w:r>
              <w:rPr>
                <w:sz w:val="22"/>
                <w:lang w:val="en-US"/>
              </w:rPr>
              <w:t>.</w:t>
              <w:tab/>
              <w:t>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+O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93,2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-142" w:right="-108" w:firstLine="142"/>
              <w:jc w:val="both"/>
              <w:rPr/>
            </w:pPr>
            <w:r>
              <w:rPr>
                <w:sz w:val="22"/>
                <w:lang w:val="en-US"/>
              </w:rPr>
              <w:t>OH+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O+H+14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продолжение це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-142" w:right="-108" w:firstLine="142"/>
              <w:jc w:val="both"/>
              <w:rPr/>
            </w:pPr>
            <w:r>
              <w:rPr>
                <w:sz w:val="22"/>
                <w:lang w:val="en-US"/>
              </w:rPr>
              <w:t>H+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OH+O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5,9,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разветвление це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-142" w:right="-108" w:firstLine="142"/>
              <w:jc w:val="both"/>
              <w:rPr/>
            </w:pPr>
            <w:r>
              <w:rPr>
                <w:sz w:val="22"/>
                <w:lang w:val="en-US"/>
              </w:rPr>
              <w:t>O+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OH+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-142" w:right="-108" w:firstLine="142"/>
              <w:jc w:val="both"/>
              <w:rPr/>
            </w:pPr>
            <w:r>
              <w:rPr>
                <w:sz w:val="22"/>
                <w:lang w:val="en-US"/>
              </w:rPr>
              <w:t>H+</w:t>
            </w:r>
            <w:r>
              <w:rPr>
                <w:sz w:val="22"/>
              </w:rPr>
              <w:t>стенка</w:t>
            </w:r>
            <w:r>
              <w:rPr>
                <w:sz w:val="22"/>
                <w:lang w:val="en-US"/>
              </w:rPr>
              <w:t>,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брыв цепей на стенк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-142" w:right="-108" w:firstLine="142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H+</w:t>
            </w:r>
            <w:r>
              <w:rPr>
                <w:sz w:val="22"/>
              </w:rPr>
              <w:t>стенка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59" w:leader="none"/>
              </w:tabs>
              <w:ind w:left="-142" w:right="-108" w:firstLine="142"/>
              <w:jc w:val="both"/>
              <w:rPr/>
            </w:pPr>
            <w:r>
              <w:rPr>
                <w:sz w:val="22"/>
                <w:lang w:val="en-US"/>
              </w:rPr>
              <w:t>H+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M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O+M+4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брыв цепей в объёме</w:t>
            </w:r>
          </w:p>
        </w:tc>
      </w:tr>
      <w:tr>
        <w:trPr>
          <w:trHeight w:val="636" w:hRule="atLeast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459" w:leader="none"/>
              </w:tabs>
              <w:ind w:left="-142" w:right="-108" w:firstLine="142"/>
              <w:jc w:val="both"/>
              <w:rPr/>
            </w:pPr>
            <w:r>
              <w:rPr>
                <w:sz w:val="22"/>
                <w:lang w:val="en-US"/>
              </w:rPr>
              <w:t>H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½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½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,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гибель на стенке малоактивного радикала </w:t>
            </w:r>
            <w:r>
              <w:rPr>
                <w:sz w:val="22"/>
                <w:lang w:val="en-US"/>
              </w:rPr>
              <w:t>HO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ind w:left="-142" w:right="-108" w:firstLine="142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VII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</w:t>
            </w:r>
            <w:r>
              <w:rPr>
                <w:sz w:val="22"/>
                <w:lang w:val="en-US"/>
              </w:rPr>
              <w:t>.   H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½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¾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101" w:leader="none"/>
                <w:tab w:val="left" w:pos="459" w:leader="none"/>
              </w:tabs>
              <w:ind w:left="-108" w:right="-108" w:firstLine="108"/>
              <w:jc w:val="both"/>
              <w:rPr/>
            </w:pPr>
            <w:r>
              <w:rPr>
                <w:sz w:val="22"/>
                <w:lang w:val="en-US"/>
              </w:rPr>
              <w:t>H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5,2,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продолжение цепей через малоактивный радикал </w:t>
            </w:r>
            <w:r>
              <w:rPr>
                <w:sz w:val="22"/>
                <w:lang w:val="en-US"/>
              </w:rPr>
              <w:t>HO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-142" w:right="-108" w:firstLine="108"/>
              <w:jc w:val="both"/>
              <w:rPr/>
            </w:pPr>
            <w:r>
              <w:rPr>
                <w:sz w:val="22"/>
                <w:lang w:val="en-US"/>
              </w:rPr>
              <w:t>H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O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OH,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-142" w:right="-108" w:firstLine="108"/>
              <w:jc w:val="both"/>
              <w:rPr/>
            </w:pPr>
            <w:r>
              <w:rPr>
                <w:sz w:val="22"/>
                <w:lang w:val="en-US"/>
              </w:rPr>
              <w:t>H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H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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O+O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+O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2"/>
        </w:rPr>
        <w:t xml:space="preserve">При атмосферном давлении, помимо реакций </w:t>
      </w:r>
      <w:r>
        <w:rPr>
          <w:sz w:val="22"/>
          <w:lang w:val="en-US"/>
        </w:rPr>
        <w:t>I-III</w:t>
      </w:r>
      <w:r>
        <w:rPr>
          <w:sz w:val="22"/>
        </w:rPr>
        <w:t xml:space="preserve"> существенное значение могут иметь реакции: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  <w:lang w:val="en-US"/>
        </w:rPr>
        <w:t>H+OH+M=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+M; OH+M=H+O+M,</w:t>
      </w:r>
      <w:r>
        <w:rPr>
          <w:sz w:val="22"/>
        </w:rPr>
        <w:t xml:space="preserve"> которые идут с участием третьей молекулы </w:t>
      </w:r>
      <w:r>
        <w:rPr>
          <w:sz w:val="22"/>
          <w:lang w:val="en-US"/>
        </w:rPr>
        <w:t>M [4].</w:t>
      </w:r>
    </w:p>
    <w:p>
      <w:pPr>
        <w:pStyle w:val="Normal"/>
        <w:ind w:firstLine="426"/>
        <w:jc w:val="both"/>
        <w:rPr>
          <w:sz w:val="22"/>
          <w:lang w:val="en-US"/>
        </w:rPr>
      </w:pPr>
      <w:r>
        <w:rPr>
          <w:b/>
          <w:sz w:val="22"/>
        </w:rPr>
        <w:t>О спектре пламени</w:t>
      </w:r>
      <w:r>
        <w:rPr>
          <w:sz w:val="22"/>
        </w:rPr>
        <w:t xml:space="preserve">. Для водородно-кислородного пламени наиболее характерны полосы </w:t>
      </w:r>
      <w:r>
        <w:rPr>
          <w:sz w:val="22"/>
          <w:lang w:val="en-US"/>
        </w:rPr>
        <w:t>OH</w:t>
      </w:r>
      <w:r>
        <w:rPr>
          <w:sz w:val="22"/>
        </w:rPr>
        <w:t xml:space="preserve">. Жёлтое свечение вершины пламени, окружённого воздухом или азотом, очевидно, связано с присутствием азота и может быть объяснено непрерывным излучением, сопровождающим реакцию окиси азота с атомарным кислородом. В водородно-воздушном пламени образование </w:t>
      </w:r>
      <w:r>
        <w:rPr>
          <w:sz w:val="22"/>
          <w:lang w:val="en-US"/>
        </w:rPr>
        <w:t>NO</w:t>
      </w:r>
      <w:r>
        <w:rPr>
          <w:sz w:val="22"/>
        </w:rPr>
        <w:t xml:space="preserve"> происходит очень медленно, в то время как в более горячем кислородном пламени равновесие между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</w:t>
      </w:r>
      <w:r>
        <w:rPr>
          <w:sz w:val="22"/>
          <w:lang w:val="en-US"/>
        </w:rPr>
        <w:t>NO</w:t>
      </w:r>
      <w:r>
        <w:rPr>
          <w:sz w:val="22"/>
        </w:rPr>
        <w:t xml:space="preserve"> устанавливается значительно быстрее. В спектре синей части этого пламени имеется большое число тонких линий, накладывающихся на непрерывный фон. Вольфхард и Паркер показали, что сложная структура, образуемая этими линиями, связана с системой Шумана-Рунге молекулы кислорода. Спектр оранжевой внешней зоны пламен предварительно смешанных водорода и кислорода и в особенности спектр красной оболочки пламени 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в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характеризуется сложной полосатой структурой. Интенсивность полос растёт с увеличением длины волны. Эти полосы связаны в основном с вращательно-колебательным спектром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, но содержат также некоторые вращательно-колебательные полосы </w:t>
      </w:r>
      <w:r>
        <w:rPr>
          <w:sz w:val="22"/>
          <w:lang w:val="en-US"/>
        </w:rPr>
        <w:t>OH.</w:t>
      </w:r>
      <w:r>
        <w:rPr>
          <w:sz w:val="22"/>
        </w:rPr>
        <w:t xml:space="preserve"> 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Жёлто-зелёное свечение, наблюдаемое в ряде случаев, можно приписать реакции ассоциации </w:t>
      </w:r>
      <w:r>
        <w:rPr>
          <w:sz w:val="22"/>
          <w:lang w:val="en-US"/>
        </w:rPr>
        <w:t>NO+O=N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+hν. </w:t>
      </w:r>
      <w:r>
        <w:rPr>
          <w:sz w:val="22"/>
        </w:rPr>
        <w:t>Это свечение простирается от 4000Å до близкой инфракрасной области спектра; максимум его расположен в жёлто-зелёной части (по данным Кармиловой и Кондратьева максимум расположен вблизи 6000Å). Энергия, освобождающаяся при реакции окиси азота с атомарным кислородом, составляет 72 ккал/моль. Эта энергия соответствует длине волны 3960Å, что хорошо согласуется с коротковолновой границей наблюдаемого сплошного спектра</w:t>
      </w:r>
      <w:r>
        <w:rPr>
          <w:sz w:val="22"/>
          <w:lang w:val="en-US"/>
        </w:rPr>
        <w:t>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Вращательно-колебательные полосы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впервые наблюдал Китагава в спектре излучения красной оболочки пламени 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. Система этих полос относится к инфракрасному спектру. Интенсивность полос растёт с увеличением длин волн. Они имеют сложную структуру, которую можно наблюдать для трёхатомного излучателя; некоторые полосы оттенены со стороны коротких длин волн настолько, что можно наблюдать чёткие канты. Относительно чёткими являются канты полос с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=6165, 6457, 6919, 7164, 8097, 8916, 9277,9669Å </w:t>
      </w:r>
      <w:r>
        <w:rPr>
          <w:sz w:val="22"/>
          <w:lang w:val="en-US"/>
        </w:rPr>
        <w:t>[6].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Экспериментальная часть</w:t>
      </w:r>
    </w:p>
    <w:p>
      <w:pPr>
        <w:pStyle w:val="Heading2"/>
        <w:numPr>
          <w:ilvl w:val="1"/>
          <w:numId w:val="6"/>
        </w:numPr>
        <w:rPr/>
      </w:pPr>
      <w:r>
        <w:rPr/>
        <w:t>Описание установки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105535</wp:posOffset>
                </wp:positionV>
                <wp:extent cx="2863850" cy="2115185"/>
                <wp:effectExtent l="5715" t="635" r="0" b="177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800" cy="2115360"/>
                          <a:chOff x="0" y="0"/>
                          <a:chExt cx="2863800" cy="2115360"/>
                        </a:xfrm>
                      </wpg:grpSpPr>
                      <wps:wsp>
                        <wps:cNvSpPr/>
                        <wps:spPr>
                          <a:xfrm>
                            <a:off x="1718280" y="1332360"/>
                            <a:ext cx="342360" cy="234360"/>
                          </a:xfrm>
                          <a:prstGeom prst="blockArc">
                            <a:avLst>
                              <a:gd name="adj1" fmla="val 0"/>
                              <a:gd name="adj2" fmla="val 10800000"/>
                              <a:gd name="adj3" fmla="val 48958"/>
                            </a:avLst>
                          </a:prstGeom>
                          <a:solidFill>
                            <a:srgbClr val="ff3399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7560" y="1325160"/>
                            <a:ext cx="3434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440" cy="240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44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6200000">
                            <a:off x="2058840" y="1304280"/>
                            <a:ext cx="414000" cy="342360"/>
                          </a:xfrm>
                          <a:prstGeom prst="parallelogram">
                            <a:avLst>
                              <a:gd name="adj" fmla="val 9919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1841040"/>
                            <a:ext cx="237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сновной блок. 1-электролизёр. 2-гидрозатворы. 3-шланги. 4-яшик. 5-пламя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542880"/>
                            <a:ext cx="1814040" cy="114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1383120"/>
                            <a:ext cx="22860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1262880"/>
                            <a:ext cx="10980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8288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82880"/>
                            <a:ext cx="18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182880"/>
                            <a:ext cx="0" cy="11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263600"/>
                            <a:ext cx="18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22520"/>
                            <a:ext cx="1812240" cy="597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028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26360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26360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3720"/>
                            <a:ext cx="7563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">
                                <a:moveTo>
                                  <a:pt x="1440" y="0"/>
                                </a:moveTo>
                                <a:lnTo>
                                  <a:pt x="1152" y="144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3720"/>
                            <a:ext cx="617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44">
                                <a:moveTo>
                                  <a:pt x="1152" y="0"/>
                                </a:moveTo>
                                <a:lnTo>
                                  <a:pt x="864" y="144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2280" y="824760"/>
                            <a:ext cx="0" cy="240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0920" y="0"/>
                            <a:ext cx="182880" cy="822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8f72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32076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137160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24876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2076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14040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7520" y="3780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37800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182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11887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831960"/>
                            <a:ext cx="1029240" cy="168840"/>
                          </a:xfrm>
                          <a:prstGeom prst="parallelogram">
                            <a:avLst>
                              <a:gd name="adj" fmla="val 94769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82880"/>
                            <a:ext cx="2160360" cy="360000"/>
                          </a:xfrm>
                          <a:prstGeom prst="parallelogram">
                            <a:avLst>
                              <a:gd name="adj" fmla="val 9771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05120"/>
                            <a:ext cx="864360" cy="504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26800" y="1077840"/>
                            <a:ext cx="684000" cy="172800"/>
                          </a:xfrm>
                          <a:prstGeom prst="parallelogram">
                            <a:avLst>
                              <a:gd name="adj" fmla="val 103265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914400"/>
                            <a:ext cx="342360" cy="536400"/>
                          </a:xfrm>
                          <a:prstGeom prst="rect">
                            <a:avLst/>
                          </a:prstGeom>
                          <a:solidFill>
                            <a:srgbClr val="ff3399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90288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90288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781200"/>
                            <a:ext cx="343440" cy="240120"/>
                          </a:xfrm>
                          <a:prstGeom prst="ellipse">
                            <a:avLst/>
                          </a:prstGeom>
                          <a:solidFill>
                            <a:srgbClr val="ff33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659880"/>
                            <a:ext cx="7707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15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152"/>
                                </a:lnTo>
                                <a:lnTo>
                                  <a:pt x="1008" y="1152"/>
                                </a:lnTo>
                                <a:lnTo>
                                  <a:pt x="1008" y="720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663120"/>
                            <a:ext cx="4122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864" y="0"/>
                                </a:lnTo>
                                <a:lnTo>
                                  <a:pt x="864" y="576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87.05pt;width:225.5pt;height:166.55pt" coordorigin="18,1741" coordsize="4510,3331">
                <v:rect id="shape_0" fillcolor="#ff3399" stroked="f" o:allowincell="f" style="position:absolute;left:2724;top:3839;width:538;height:368;mso-wrap-style:none;v-text-anchor:middle">
                  <v:fill o:detectmouseclick="t" type="solid" color2="#00cc66" opacity="0.5"/>
                  <v:stroke color="#3465a4" joinstyle="round" endcap="flat"/>
                  <w10:wrap type="square"/>
                </v:rect>
                <v:group id="shape_0" style="position:absolute;left:2723;top:3828;width:541;height:378">
                  <v:oval id="shape_0" stroked="t" o:allowincell="f" style="position:absolute;left:2723;top:3828;width:540;height:377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rect id="shape_0" stroked="f" o:allowincell="f" style="position:absolute;left:2723;top:3828;width:540;height:188;mso-wrap-style:none;v-text-anchor:middle">
                    <v:fill o:detectmouseclick="t" on="false"/>
                    <v:stroke color="#3465a4" joinstyle="round" endcap="flat"/>
                    <w10:wrap type="square"/>
                  </v:rect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ff9900" stroked="t" o:allowincell="f" style="position:absolute;left:3261;top:3795;width:651;height:538;flip:x;mso-wrap-style:none;v-text-anchor:middle;rotation:90" type="_x0000_t7">
                  <v:fill o:detectmouseclick="t" type="solid" color2="#0066ff"/>
                  <v:stroke color="black" weight="9360" joinstyle="miter" endcap="flat"/>
                  <w10:wrap type="square"/>
                </v:shape>
                <v:shape id="shape_0" stroked="f" o:allowincell="f" style="position:absolute;left:343;top:4640;width:37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сновной блок. 1-электролизёр. 2-гидрозатворы. 3-шланги. 4-яшик. 5-плам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51;top:2596;width:2856;height:179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451,3919" to="810,43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7,3730" to="989,391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91,2029" to="991,3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1,2029" to="3845,20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47,2029" to="3847,38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1,3731" to="3845,37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fillcolor="#ff9900" stroked="t" o:allowincell="f" style="position:absolute;left:451;top:4296;width:2853;height:93;mso-wrap-style:none;v-text-anchor:middle">
                  <v:fill o:detectmouseclick="t" type="solid" color2="#0066ff"/>
                  <v:stroke color="black" weight="9360" joinstyle="miter" endcap="flat"/>
                  <w10:wrap type="square"/>
                </v:rect>
                <v:line id="shape_0" from="991,3163" to="991,37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264,3731" to="3845,37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98,3731" to="2722,37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440,144" path="m1440,0l1152,144l0,144l6356992,103e" stroked="t" o:allowincell="f" style="position:absolute;left:18;top:4109;width:1190;height:1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52,144" path="m1152,0l864,144l0,144e" stroked="t" o:allowincell="f" style="position:absolute;left:18;top:4109;width:972;height: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368,3040" to="4368,3417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oval id="shape_0" fillcolor="#ffcc00" stroked="f" o:allowincell="f" style="position:absolute;left:4240;top:1741;width:287;height:1295;flip:x;mso-wrap-style:none;v-text-anchor:middle">
                  <v:fill o:detectmouseclick="t" color2="#8f7200"/>
                  <v:stroke color="#3465a4" joinstyle="round" endcap="flat"/>
                  <w10:wrap type="square"/>
                </v:oval>
                <v:shape id="shape_0" stroked="f" o:allowincell="f" style="position:absolute;left:1422;top:2246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4;top:390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35;top:213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;top:2246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4;top:196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44,2336" to="2931,2767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2935,2336" to="3510,276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4050,2173" to="4193,246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162,2461" to="449,303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1458,2461" to="1745,318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3042,3613" to="3905,4044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fillcolor="#00ccff" stroked="t" o:allowincell="f" style="position:absolute;left:828;top:3051;width:1620;height:265;mso-wrap-style:none;v-text-anchor:middle" type="_x0000_t7">
                  <v:fill o:detectmouseclick="t" type="solid" color2="#ff3300"/>
                  <v:stroke color="black" weight="9360" joinstyle="miter" endcap="flat"/>
                  <w10:wrap type="square"/>
                </v:shape>
                <v:shape id="shape_0" stroked="t" o:allowincell="f" style="position:absolute;left:451;top:2029;width:3401;height:566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rect id="shape_0" fillcolor="blue" stroked="t" o:allowincell="f" style="position:absolute;left:828;top:3324;width:1360;height:793;mso-wrap-style:none;v-text-anchor:middle">
                  <v:fill o:detectmouseclick="t" type="solid" color2="yellow"/>
                  <v:stroke color="black" weight="9360" joinstyle="miter" endcap="flat"/>
                  <w10:wrap type="square"/>
                </v:rect>
                <v:shape id="shape_0" fillcolor="#00ccff" stroked="t" o:allowincell="f" style="position:absolute;left:1793;top:3438;width:1076;height:271;flip:x;mso-wrap-style:none;v-text-anchor:middle;rotation:270" type="_x0000_t7">
                  <v:fill o:detectmouseclick="t" type="solid" color2="#ff3300"/>
                  <v:stroke color="black" weight="9360" joinstyle="miter" endcap="flat"/>
                  <w10:wrap type="square"/>
                </v:shape>
                <v:rect id="shape_0" fillcolor="#ff3399" stroked="f" o:allowincell="f" style="position:absolute;left:2724;top:3181;width:538;height:844;mso-wrap-style:none;v-text-anchor:middle">
                  <v:fill o:detectmouseclick="t" type="solid" color2="#00cc66" opacity="0.5"/>
                  <v:stroke color="#3465a4" joinstyle="round" endcap="flat"/>
                  <w10:wrap type="square"/>
                </v:rect>
                <v:line id="shape_0" from="2723,3163" to="2723,40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64,3163" to="3264,40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#ff3399" stroked="t" o:allowincell="f" style="position:absolute;left:2723;top:2971;width:540;height:377;mso-wrap-style:none;v-text-anchor:middle">
                  <v:fill o:detectmouseclick="t" type="solid" color2="#00cc66" opacity="0.5"/>
                  <v:stroke color="black" weight="9360" joinstyle="miter" endcap="flat"/>
                  <w10:wrap type="square"/>
                </v:oval>
                <v:shape id="shape_0" coordsize="1008,1152" path="m0,432l0,0l720,0l720,1152l1008,1152l1008,720e" stroked="t" o:allowincell="f" style="position:absolute;left:3153;top:2780;width:1213;height:1007;mso-wrap-style:none;v-text-anchor:middle">
                  <v:fill o:detectmouseclick="t" on="false"/>
                  <v:stroke color="black" weight="50760" joinstyle="round" endcap="flat"/>
                  <w10:wrap type="square"/>
                </v:shape>
                <v:shape id="shape_0" coordsize="864,576" path="m0,576l0,0l864,0l864,576e" stroked="t" o:allowincell="f" style="position:absolute;left:2182;top:2785;width:648;height:377;mso-wrap-style:none;v-text-anchor:middle">
                  <v:fill o:detectmouseclick="t" on="false"/>
                  <v:stroke color="black" weight="50760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>Основной блок установки (рис.2) предназначен для получения кислородно-водородного пламени и состоит из электролизёра и двух гидрозатворов, соединённых между собой шлангами и помещённых в корпус с изолирующим дном.</w:t>
      </w:r>
    </w:p>
    <w:p>
      <w:pPr>
        <w:pStyle w:val="Style11"/>
        <w:ind w:firstLine="426"/>
        <w:jc w:val="both"/>
        <w:rPr/>
      </w:pPr>
      <w:r>
        <w:rPr>
          <w:sz w:val="22"/>
        </w:rPr>
        <w:t>Электролизёр (рис.3) предназначен для генерации смеси водорода с кислородом и представляет собой объём, заполненный электролитом, в который вставлены  металлические пластины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изолированные резиновыми кольцами, и зажатые между двумя пластинами из оргстекла посредством болтов. Электролитом служит 6% раствор </w:t>
      </w:r>
      <w:r>
        <w:rPr>
          <w:sz w:val="22"/>
          <w:lang w:val="en-US"/>
        </w:rPr>
        <w:t>KOH</w:t>
      </w:r>
      <w:r>
        <w:rPr>
          <w:sz w:val="22"/>
        </w:rPr>
        <w:t xml:space="preserve"> в воде, который заполняет объём примерно до половины высоты. Концентрация раствора электролита в нашей установке в 4 раза слабее, чем концентрация раствора, обеспечивающая максимальную электропроводность, так как нам не нужно чрезвычайно интенсивное выделение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107950" distL="114935" distR="114935" simplePos="0" locked="0" layoutInCell="0" allowOverlap="1" relativeHeight="12">
                <wp:simplePos x="0" y="0"/>
                <wp:positionH relativeFrom="column">
                  <wp:posOffset>154940</wp:posOffset>
                </wp:positionH>
                <wp:positionV relativeFrom="paragraph">
                  <wp:posOffset>95250</wp:posOffset>
                </wp:positionV>
                <wp:extent cx="2835275" cy="5402580"/>
                <wp:effectExtent l="4445" t="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5360" cy="5402520"/>
                          <a:chOff x="0" y="0"/>
                          <a:chExt cx="2835360" cy="5402520"/>
                        </a:xfrm>
                      </wpg:grpSpPr>
                      <wps:wsp>
                        <wps:cNvSpPr txBox="1"/>
                        <wps:spPr>
                          <a:xfrm>
                            <a:off x="720" y="2743200"/>
                            <a:ext cx="2834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а) Электролизёр. б) Разрез электролизёра. 1-электролит. 2-металлические электроды. 3-отверстия в электродах. 4-резиновые кольца. 5-пластины из оргстекла. 6-источник то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43920" cy="262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920" y="2286000"/>
                              <a:ext cx="181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7200" y="1159560"/>
                              <a:ext cx="164916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36600"/>
                              <a:ext cx="54864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336600"/>
                              <a:ext cx="54864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7200" y="428040"/>
                              <a:ext cx="1648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944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48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200" y="1891080"/>
                              <a:ext cx="1648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944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48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3680" y="336600"/>
                              <a:ext cx="109728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3680" y="1708200"/>
                              <a:ext cx="109728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3680" y="885240"/>
                              <a:ext cx="1097280" cy="58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8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58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58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0" cy="58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58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95280" y="336600"/>
                              <a:ext cx="3657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720">
                                  <a:moveTo>
                                    <a:pt x="0" y="576"/>
                                  </a:moveTo>
                                  <a:lnTo>
                                    <a:pt x="432" y="576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576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336600"/>
                              <a:ext cx="3657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720">
                                  <a:moveTo>
                                    <a:pt x="0" y="576"/>
                                  </a:moveTo>
                                  <a:lnTo>
                                    <a:pt x="432" y="576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576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9560" y="2439720"/>
                              <a:ext cx="91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2240" y="1982520"/>
                              <a:ext cx="3657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720">
                                  <a:moveTo>
                                    <a:pt x="576" y="720"/>
                                  </a:moveTo>
                                  <a:lnTo>
                                    <a:pt x="0" y="72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982520"/>
                              <a:ext cx="1828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720">
                                  <a:moveTo>
                                    <a:pt x="0" y="720"/>
                                  </a:moveTo>
                                  <a:lnTo>
                                    <a:pt x="288" y="720"/>
                                  </a:lnTo>
                                  <a:lnTo>
                                    <a:pt x="288" y="144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4400" y="199440"/>
                              <a:ext cx="91440" cy="182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1880"/>
                              <a:ext cx="79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714240"/>
                              <a:ext cx="914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714240"/>
                              <a:ext cx="914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1537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793800"/>
                              <a:ext cx="3200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432">
                                  <a:moveTo>
                                    <a:pt x="72" y="432"/>
                                  </a:moveTo>
                                  <a:cubicBezTo>
                                    <a:pt x="36" y="324"/>
                                    <a:pt x="0" y="216"/>
                                    <a:pt x="72" y="144"/>
                                  </a:cubicBezTo>
                                  <a:cubicBezTo>
                                    <a:pt x="144" y="72"/>
                                    <a:pt x="456" y="24"/>
                                    <a:pt x="50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793800"/>
                              <a:ext cx="3657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576"/>
                                  </a:moveTo>
                                  <a:cubicBezTo>
                                    <a:pt x="96" y="408"/>
                                    <a:pt x="192" y="240"/>
                                    <a:pt x="288" y="144"/>
                                  </a:cubicBezTo>
                                  <a:cubicBezTo>
                                    <a:pt x="384" y="48"/>
                                    <a:pt x="480" y="24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200" y="15372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200" y="62280"/>
                              <a:ext cx="91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1537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451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0" y="207396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ат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720" y="207396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н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240" y="2073960"/>
                              <a:ext cx="1522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207396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70236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6640" y="70236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600" y="336600"/>
                              <a:ext cx="9144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6480" y="97200"/>
                              <a:ext cx="91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560" y="2256840"/>
                              <a:ext cx="91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0"/>
                              <a:ext cx="91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840" y="62280"/>
                              <a:ext cx="1828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45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799640"/>
                              <a:ext cx="914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2256840"/>
                              <a:ext cx="731520" cy="365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9a73c1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0" y="2439720"/>
                              <a:ext cx="5486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160" y="62280"/>
                              <a:ext cx="91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9360" y="153720"/>
                              <a:ext cx="27432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153720"/>
                              <a:ext cx="27432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4000" y="1188720"/>
                              <a:ext cx="2368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9144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3657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27252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457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64008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0400" y="1188720"/>
                              <a:ext cx="2368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9144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3657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27252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457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64008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7960" y="1188720"/>
                              <a:ext cx="2368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9144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3657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27252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457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64008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1560" y="1188720"/>
                              <a:ext cx="2368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9144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3657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27252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457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64008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160" y="1188720"/>
                              <a:ext cx="2368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9144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3657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27252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457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64008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76040" y="11887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1371600"/>
                              <a:ext cx="1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1280160"/>
                              <a:ext cx="1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15544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1461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16459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1828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98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3236760"/>
                            <a:ext cx="2286720" cy="2166120"/>
                          </a:xfrm>
                        </wpg:grpSpPr>
                        <wps:wsp>
                          <wps:cNvSpPr/>
                          <wps:spPr>
                            <a:xfrm>
                              <a:off x="420480" y="322920"/>
                              <a:ext cx="1724040" cy="16992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611280"/>
                              <a:ext cx="1293480" cy="1203840"/>
                            </a:xfrm>
                            <a:prstGeom prst="blockArc">
                              <a:avLst>
                                <a:gd name="adj1" fmla="val 0"/>
                                <a:gd name="adj2" fmla="val 10800000"/>
                                <a:gd name="adj3" fmla="val 49556"/>
                              </a:avLst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438120"/>
                              <a:ext cx="1508760" cy="1486440"/>
                            </a:xfrm>
                            <a:prstGeom prst="donut">
                              <a:avLst>
                                <a:gd name="adj" fmla="val 6615"/>
                              </a:avLst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6640" y="608040"/>
                              <a:ext cx="359280" cy="35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0" y="70560"/>
                                <a:ext cx="215280" cy="2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60" y="0"/>
                                <a:ext cx="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48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6640" y="1457640"/>
                              <a:ext cx="359280" cy="35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0" y="70560"/>
                                <a:ext cx="215280" cy="212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60" y="0"/>
                                <a:ext cx="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48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040" y="183240"/>
                              <a:ext cx="2011680" cy="198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83240"/>
                              <a:ext cx="716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3520" y="254520"/>
                              <a:ext cx="287640" cy="28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3320"/>
                              </a:xfrm>
                              <a:prstGeom prst="hexagon">
                                <a:avLst>
                                  <a:gd name="adj" fmla="val 25381"/>
                                  <a:gd name="vf" fmla="val 115470"/>
                                </a:avLst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7092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32080" y="0"/>
                              <a:ext cx="7236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3040" y="0"/>
                              <a:ext cx="7164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0"/>
                              <a:ext cx="7164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8360" y="0"/>
                              <a:ext cx="7164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320" y="0"/>
                              <a:ext cx="7236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3080" y="113040"/>
                              <a:ext cx="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54080"/>
                              <a:ext cx="13140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113040"/>
                              <a:ext cx="216000" cy="56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13040"/>
                              <a:ext cx="50292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13040"/>
                              <a:ext cx="502920" cy="148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5440" y="113040"/>
                              <a:ext cx="71640" cy="12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0960" y="1800000"/>
                              <a:ext cx="287640" cy="28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3320"/>
                              </a:xfrm>
                              <a:prstGeom prst="hexagon">
                                <a:avLst>
                                  <a:gd name="adj" fmla="val 25381"/>
                                  <a:gd name="vf" fmla="val 115470"/>
                                </a:avLst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7128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6480" y="1800000"/>
                              <a:ext cx="287640" cy="28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3320"/>
                              </a:xfrm>
                              <a:prstGeom prst="hexagon">
                                <a:avLst>
                                  <a:gd name="adj" fmla="val 25381"/>
                                  <a:gd name="vf" fmla="val 115470"/>
                                </a:avLst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7128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0960" y="245520"/>
                              <a:ext cx="287640" cy="28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83320"/>
                              </a:xfrm>
                              <a:prstGeom prst="hexagon">
                                <a:avLst>
                                  <a:gd name="adj" fmla="val 25381"/>
                                  <a:gd name="vf" fmla="val 115470"/>
                                </a:avLst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7128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2240" y="12513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2513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12513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396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396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1396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5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1525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6171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7085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7085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16171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640"/>
                              <a:ext cx="2293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5080" y="14342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525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251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134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14342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525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251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1251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134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320" y="16534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34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7.5pt;width:223.25pt;height:425.4pt" coordorigin="244,150" coordsize="4465,8508">
                <v:shape id="shape_0" stroked="f" o:allowincell="f" style="position:absolute;left:245;top:4470;width:44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а) Электролизёр. б) Разрез электролизёра. 1-электролит. 2-металлические электроды. 3-отверстия в электродах. 4-резиновые кольца. 5-пластины из оргстекла. 6-источник ток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44;top:150;width:4321;height:4131">
                  <v:shape id="shape_0" stroked="f" o:allowincell="f" style="position:absolute;left:384;top:3750;width:284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106;top:1976;width:2596;height:1151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rect>
                  <v:rect id="shape_0" fillcolor="#ccffff" stroked="t" o:allowincell="f" style="position:absolute;left:245;top:680;width:863;height:2735;mso-wrap-style:none;v-text-anchor:middle">
                    <v:fill o:detectmouseclick="t" type="solid" color2="#330000"/>
                    <v:stroke color="black" weight="9360" joinstyle="miter" endcap="flat"/>
                    <w10:wrap type="topAndBottom"/>
                  </v:rect>
                  <v:rect id="shape_0" fillcolor="#ccffff" stroked="t" o:allowincell="f" style="position:absolute;left:3701;top:680;width:863;height:2735;mso-wrap-style:none;v-text-anchor:middle">
                    <v:fill o:detectmouseclick="t" type="solid" color2="#330000"/>
                    <v:stroke color="black" weight="9360" joinstyle="miter" endcap="flat"/>
                    <w10:wrap type="topAndBottom"/>
                  </v:rect>
                  <v:group id="shape_0" style="position:absolute;left:1106;top:824;width:2597;height:144">
                    <v:rect id="shape_0" fillcolor="#ffcc00" stroked="t" o:allowincell="f" style="position:absolute;left:1106;top:824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1538;top:824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1971;top:824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2404;top:824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2837;top:824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3270;top:824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106;top:3128;width:2597;height:144">
                    <v:rect id="shape_0" fillcolor="#ffcc00" stroked="t" o:allowincell="f" style="position:absolute;left:1106;top:3128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1538;top:3128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1971;top:3128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2404;top:3128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2837;top:3128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  <v:rect id="shape_0" fillcolor="#ffcc00" stroked="t" o:allowincell="f" style="position:absolute;left:3270;top:3128;width:431;height:143;mso-wrap-style:none;v-text-anchor:middle">
                      <v:fill o:detectmouseclick="t" type="solid" color2="#0033ff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1541;top:680;width:1727;height:575">
                    <v:line id="shape_0" from="1541,680" to="1541,125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973,680" to="1973,125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405,680" to="2405,125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837,680" to="2837,125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269,680" to="3269,125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541;top:2840;width:1727;height:575">
                    <v:line id="shape_0" from="1541,2840" to="1541,341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973,2840" to="1973,341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405,2840" to="2405,341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837,2840" to="2837,341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269,2840" to="3269,341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541;top:1544;width:1727;height:916">
                    <v:line id="shape_0" from="1541,1544" to="1541,246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973,1544" to="1973,246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405,1544" to="2405,246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837,1544" to="2837,246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269,1544" to="3269,246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shape id="shape_0" coordsize="576,720" path="m0,576l432,576l432,0l576,0l576,720l0,720l0,576xe" fillcolor="white" stroked="t" o:allowincell="f" style="position:absolute;left:3701;top:680;width:575;height:719;mso-wrap-style:none;v-text-anchor:middle"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coordsize="576,720" path="m0,576l432,576l432,0l576,0l576,720l0,720l0,576xe" fillcolor="white" stroked="t" o:allowincell="f" style="position:absolute;left:533;top:680;width:575;height:719;flip:x;mso-wrap-style:none;v-text-anchor:middle"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stroked="f" o:allowincell="f" style="position:absolute;left:3629;top:3992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576,720" path="m576,720l0,720l0,144l144,0e" stroked="t" o:allowincell="f" style="position:absolute;left:1397;top:3272;width:575;height:71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88,720" path="m0,720l288,720l288,144l144,0e" stroked="t" o:allowincell="f" style="position:absolute;left:3125;top:3272;width:287;height:71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550;top:465;width:143;height:287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f" o:allowincell="f" style="position:absolute;left:4151;top:594;width:124;height:14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1055;top:1275;width:143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3612;top:1275;width:143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line id="shape_0" from="4202,392" to="4202,96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coordsize="504,432" path="m72,432c36,324,0,216,72,144c144,72,456,24,504,0e" stroked="t" o:allowincell="f" style="position:absolute;left:1829;top:1400;width:503;height:431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topAndBottom"/>
                  </v:shape>
                  <v:shape id="shape_0" coordsize="576,576" path="m0,576c96,408,192,240,288,144c384,48,480,24,576,0e" stroked="t" o:allowincell="f" style="position:absolute;left:2892;top:1400;width:575;height:431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topAndBottom"/>
                  </v:shape>
                  <v:shape id="shape_0" stroked="f" o:allowincell="f" style="position:absolute;left:2693;top:392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71;top:248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973,392" to="2404,67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2837,536" to="3124,82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3;top:3416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ат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45;top:3416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н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97;top:3416;width:2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25;top:341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85;top:125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37;top:125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533;top:680;width:143;height:287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shape id="shape_0" stroked="f" o:allowincell="f" style="position:absolute;left:821;top:303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21;top:3704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59;top:150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557,248" to="3844,82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821,536" to="821,96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1109,2984" to="1252,3703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rect id="shape_0" fillcolor="#9a73c1" stroked="t" o:allowincell="f" style="position:absolute;left:1973;top:3704;width:1151;height:575;mso-wrap-style:none;v-text-anchor:middle">
                    <v:fill o:detectmouseclick="t" color2="#cc99ff"/>
                    <v:stroke color="black" weight="9360" joinstyle="miter" endcap="flat"/>
                    <w10:wrap type="topAndBottom"/>
                  </v:rect>
                  <v:line id="shape_0" from="2693,3992" to="3556,4135" stroked="t" o:allowincell="f" style="position:absolute;flip:xy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197;top:248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109,392" to="1540,139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1109,392" to="1540,269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group id="shape_0" style="position:absolute;left:2030;top:2022;width:373;height:1007">
                    <v:line id="shape_0" from="2058,2022" to="2312,20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030,2310" to="2227,23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17,2166" to="2314,21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61,2598" to="2402,25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17,2451" to="2258,245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17,2742" to="2258,27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17,3030" to="2258,30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599;top:2022;width:372;height:1007">
                    <v:line id="shape_0" from="1627,2022" to="1881,20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99,2310" to="1796,23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86,2166" to="1883,21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30,2598" to="1971,25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86,2451" to="1827,245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86,2742" to="1827,27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86,3030" to="1827,30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461;top:2022;width:372;height:1007">
                    <v:line id="shape_0" from="2489,2022" to="2743,20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61,2310" to="2658,23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48,2166" to="2745,21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92,2598" to="2833,25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48,2451" to="2689,245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48,2742" to="2689,27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48,3030" to="2689,30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892;top:2022;width:371;height:1007">
                    <v:line id="shape_0" from="2920,2022" to="3174,20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92,2310" to="3089,23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79,2166" to="3176,21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23,2598" to="3264,25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79,2451" to="3120,245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79,2742" to="3120,27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79,3030" to="3120,30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197;top:2022;width:371;height:1007">
                    <v:line id="shape_0" from="1225,2022" to="1479,20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97,2310" to="1394,23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84,2166" to="1481,21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28,2598" to="1569,25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84,2451" to="1425,245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84,2742" to="1425,27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84,3030" to="1425,30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3356,2022" to="3610,20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28,2310" to="3525,23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15,2166" to="3612,21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4,2598" to="3645,25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15,2451" to="3556,24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15,2742" to="3556,27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15,3030" to="3556,30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44;top:294;width:31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88;top:5247;width:3601;height:3410">
                  <v:oval id="shape_0" fillcolor="silver" stroked="t" o:allowincell="f" style="position:absolute;left:1050;top:5756;width:2714;height:2675;mso-wrap-style:none;v-text-anchor:middle">
                    <v:fill o:detectmouseclick="t" type="solid" color2="#3f3f3f"/>
                    <v:stroke color="black" weight="9360" joinstyle="miter" endcap="flat"/>
                    <w10:wrap type="topAndBottom"/>
                  </v:oval>
                  <v:rect id="shape_0" fillcolor="#ccffff" stroked="t" o:allowincell="f" style="position:absolute;left:1397;top:6210;width:2036;height:1895;mso-wrap-style:none;v-text-anchor:middle">
                    <v:fill o:detectmouseclick="t" type="solid" color2="#330000"/>
                    <v:stroke color="black" weight="9360" joinstyle="miter" endcap="flat"/>
                    <w10:wrap type="topAndBottom"/>
                  </v:re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993300" stroked="t" o:allowincell="f" style="position:absolute;left:1226;top:5937;width:2375;height:2340;mso-wrap-style:none;v-text-anchor:middle" type="_x0000_t23">
                    <v:fill o:detectmouseclick="t" type="solid" color2="#66ccff"/>
                    <v:stroke color="black" weight="9360" joinstyle="miter" endcap="flat"/>
                    <w10:wrap type="topAndBottom"/>
                  </v:shape>
                  <v:group id="shape_0" style="position:absolute;left:2131;top:6205;width:565;height:557">
                    <v:oval id="shape_0" fillcolor="white" stroked="t" o:allowincell="f" style="position:absolute;left:2244;top:6316;width:338;height:33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426,6205" to="2426,676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31,6470" to="2696,64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131;top:7543;width:565;height:557">
                    <v:oval id="shape_0" stroked="t" o:allowincell="f" style="position:absolute;left:2244;top:7654;width:338;height:333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2426,7543" to="2426,81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31,7808" to="2696,780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821;top:5536;width:3167;height:312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380;top:5536;width:112;height:557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rect>
                  <v:group id="shape_0" style="position:absolute;left:945;top:5648;width:453;height:446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#eaeaea" stroked="t" o:allowincell="f" style="position:absolute;left:945;top:5648;width:452;height:445;mso-wrap-style:none;v-text-anchor:middle" type="_x0000_t9">
                      <v:fill o:detectmouseclick="t" type="solid" color2="#151515"/>
                      <v:stroke color="black" weight="9360" joinstyle="miter" endcap="flat"/>
                      <w10:wrap type="topAndBottom"/>
                    </v:shape>
                    <v:oval id="shape_0" fillcolor="silver" stroked="t" o:allowincell="f" style="position:absolute;left:1058;top:5760;width:226;height:222;mso-wrap-style:none;v-text-anchor:middle">
                      <v:fill o:detectmouseclick="t" type="solid" color2="#3f3f3f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226;top:5247;width:113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34;top:5247;width:112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68;top:5247;width:112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35;top:5247;width:112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3;top:5247;width:113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96,5426" to="3196,575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1292,5490" to="1498,620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3196,5426" to="3535,6317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1612,5426" to="2403,642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1612,5426" to="2403,776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line id="shape_0" from="2743,5426" to="2855,7320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  <v:group id="shape_0" style="position:absolute;left:3413;top:8082;width:453;height:446">
                    <v:shape id="shape_0" fillcolor="#eaeaea" stroked="t" o:allowincell="f" style="position:absolute;left:3413;top:8082;width:452;height:445;mso-wrap-style:none;v-text-anchor:middle" type="_x0000_t9">
                      <v:fill o:detectmouseclick="t" type="solid" color2="#151515"/>
                      <v:stroke color="black" weight="9360" joinstyle="miter" endcap="flat"/>
                      <w10:wrap type="topAndBottom"/>
                    </v:shape>
                    <v:oval id="shape_0" fillcolor="silver" stroked="t" o:allowincell="f" style="position:absolute;left:3526;top:8194;width:226;height:222;mso-wrap-style:none;v-text-anchor:middle">
                      <v:fill o:detectmouseclick="t" type="solid" color2="#3f3f3f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965;top:8082;width:453;height:446">
                    <v:shape id="shape_0" fillcolor="#eaeaea" stroked="t" o:allowincell="f" style="position:absolute;left:965;top:8082;width:452;height:445;mso-wrap-style:none;v-text-anchor:middle" type="_x0000_t9">
                      <v:fill o:detectmouseclick="t" type="solid" color2="#151515"/>
                      <v:stroke color="black" weight="9360" joinstyle="miter" endcap="flat"/>
                      <w10:wrap type="topAndBottom"/>
                    </v:shape>
                    <v:oval id="shape_0" fillcolor="silver" stroked="t" o:allowincell="f" style="position:absolute;left:1078;top:8194;width:226;height:222;mso-wrap-style:none;v-text-anchor:middle">
                      <v:fill o:detectmouseclick="t" type="solid" color2="#3f3f3f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3413;top:5634;width:453;height:446">
                    <v:shape id="shape_0" fillcolor="#eaeaea" stroked="t" o:allowincell="f" style="position:absolute;left:3413;top:5634;width:452;height:445;mso-wrap-style:none;v-text-anchor:middle" type="_x0000_t9">
                      <v:fill o:detectmouseclick="t" type="solid" color2="#151515"/>
                      <v:stroke color="black" weight="9360" joinstyle="miter" endcap="flat"/>
                      <w10:wrap type="topAndBottom"/>
                    </v:shape>
                    <v:oval id="shape_0" fillcolor="silver" stroked="t" o:allowincell="f" style="position:absolute;left:3526;top:5746;width:226;height:222;mso-wrap-style:none;v-text-anchor:middle">
                      <v:fill o:detectmouseclick="t" type="solid" color2="#3f3f3f"/>
                      <v:stroke color="black" weight="9360" joinstyle="miter" endcap="flat"/>
                      <w10:wrap type="topAndBottom"/>
                    </v:oval>
                  </v:group>
                  <v:line id="shape_0" from="1541,7218" to="1972,72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1,7218" to="2692,72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37,7218" to="3268,72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29,7447" to="2116,74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1,7447" to="2548,74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37,7447" to="3124,74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29,7650" to="2116,76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3,7650" to="2980,76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29,7794" to="1972,77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7,7938" to="2260,79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49,7938" to="2692,79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37,7794" to="2980,77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8;top:5346;width:360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2317;top:7506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261;top:7650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549;top:7218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578;top:7362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493;top:7506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549;top:7650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117;top:7218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351;top:7218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204;top:7362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464;top:7851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408;top:7362;width:84;height: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</w:r>
      <w:r>
        <w:rPr>
          <w:sz w:val="22"/>
        </w:rPr>
        <w:t>Смесь кислорода с водородом из электролизёра проходит через гидрозатворы и вытекает в атмосферу через узкую трубку (</w:t>
      </w:r>
      <w:r>
        <w:rPr>
          <w:sz w:val="22"/>
          <w:lang w:val="en-US"/>
        </w:rPr>
        <w:t>d</w:t>
      </w:r>
      <w:r>
        <w:rPr>
          <w:sz w:val="22"/>
        </w:rPr>
        <w:t>=0,7мм), закреплённую в держателе. Эта смесь поджигается, образуя перманентное пламя на небольшом расстоянии от конца трубки.</w:t>
      </w:r>
    </w:p>
    <w:p>
      <w:pPr>
        <w:pStyle w:val="Normal"/>
        <w:ind w:firstLine="360"/>
        <w:jc w:val="both"/>
        <w:rPr>
          <w:sz w:val="22"/>
          <w:lang w:val="en-US"/>
        </w:rPr>
      </w:pPr>
      <w:r>
        <w:rPr>
          <w:sz w:val="22"/>
        </w:rPr>
        <w:t>Гидрозатвор (рис.4) предназначен для изоляции внутреннего объёма электролизёра от атмосферы и представляет собой герметичный стеклянный сосуд с двумя отверстиями сверху и одной трубкой, припаянной к одному из отверстий, конец которой находится вблизи дна. Используются два гидрозатвора, один из них заполнен водой примерно наполовину, а во второй вода попадает при отключении установки, когда смесь внутри электролизёра охлаждается и сжимается, позволяя атмосфере вытеснить часть воды из первого гидрозатвора во второй. Такая изоляция содержимого электролизёра от атмосферы предотвращает возможность взрыва, т.к. если пламя проникнет внутрь гидрозатвора, то сгорит лишь смесь, находящаяся в самом гидрозатворе, и вода остановит дальнейшее продвижение пламени.</w:t>
      </w:r>
    </w:p>
    <w:p>
      <w:pPr>
        <w:pStyle w:val="Normal"/>
        <w:ind w:firstLine="36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</wp:posOffset>
                </wp:positionH>
                <wp:positionV relativeFrom="paragraph">
                  <wp:posOffset>45720</wp:posOffset>
                </wp:positionV>
                <wp:extent cx="2560320" cy="2505710"/>
                <wp:effectExtent l="0" t="0" r="127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505600"/>
                          <a:chOff x="0" y="0"/>
                          <a:chExt cx="2560320" cy="2505600"/>
                        </a:xfrm>
                      </wpg:grpSpPr>
                      <wpg:grpSp>
                        <wpg:cNvGrpSpPr/>
                        <wpg:grpSpPr>
                          <a:xfrm>
                            <a:off x="1467360" y="1415520"/>
                            <a:ext cx="509760" cy="63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760" cy="630000"/>
                            </a:xfrm>
                            <a:custGeom>
                              <a:avLst/>
                              <a:gdLst>
                                <a:gd name="textAreaLeft" fmla="*/ 42120 w 289080"/>
                                <a:gd name="textAreaRight" fmla="*/ 246960 w 289080"/>
                                <a:gd name="textAreaTop" fmla="*/ 42120 h 357120"/>
                                <a:gd name="textAreaBottom" fmla="*/ 315000 h 35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67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5878"/>
                                  </a:lnTo>
                                  <a:arcTo wR="10800" hR="10800" stAng="10800000" swAng="-5400000"/>
                                  <a:lnTo>
                                    <a:pt x="10800" y="2667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2865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86200"/>
                              <a:ext cx="501480" cy="572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8280" y="730080"/>
                            <a:ext cx="63360" cy="34344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730080"/>
                            <a:ext cx="63360" cy="11448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6320" y="730080"/>
                            <a:ext cx="63360" cy="34344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5160" y="730080"/>
                            <a:ext cx="63360" cy="11340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560" y="843120"/>
                            <a:ext cx="509760" cy="1202760"/>
                          </a:xfrm>
                          <a:custGeom>
                            <a:avLst/>
                            <a:gdLst>
                              <a:gd name="textAreaLeft" fmla="*/ 42120 w 289080"/>
                              <a:gd name="textAreaRight" fmla="*/ 246960 w 289080"/>
                              <a:gd name="textAreaTop" fmla="*/ 42120 h 681840"/>
                              <a:gd name="textAreaBottom" fmla="*/ 639720 h 68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91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40110"/>
                                </a:lnTo>
                                <a:arcTo wR="10800" hR="10800" stAng="10800000" swAng="-5400000"/>
                                <a:lnTo>
                                  <a:pt x="10800" y="5091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cc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443880"/>
                            <a:ext cx="7657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  <a:lnTo>
                                  <a:pt x="1728" y="0"/>
                                </a:lnTo>
                                <a:lnTo>
                                  <a:pt x="1728" y="720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878040"/>
                            <a:ext cx="91440" cy="8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0" y="730800"/>
                            <a:ext cx="92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730800"/>
                            <a:ext cx="97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0"/>
                            <a:ext cx="92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46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4652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652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5792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45792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78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1278360"/>
                            <a:ext cx="97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9694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4380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55320"/>
                            <a:ext cx="2560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Гидрозатворы. 1-сосуд из стекла. 2-стеклянная трубка. 3-вода. 4-шланги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-пламя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9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49896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02120"/>
                            <a:ext cx="457200" cy="9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5320" y="73800"/>
                            <a:ext cx="97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2178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5520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4637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4664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64664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73808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83132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192096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92096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20124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7380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5552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829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555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463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463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646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738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646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885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738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44560"/>
                            <a:ext cx="509760" cy="1202760"/>
                          </a:xfrm>
                          <a:custGeom>
                            <a:avLst/>
                            <a:gdLst>
                              <a:gd name="textAreaLeft" fmla="*/ 42120 w 289080"/>
                              <a:gd name="textAreaRight" fmla="*/ 246960 w 289080"/>
                              <a:gd name="textAreaTop" fmla="*/ 42120 h 681840"/>
                              <a:gd name="textAreaBottom" fmla="*/ 639720 h 68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91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40110"/>
                                </a:lnTo>
                                <a:arcTo wR="10800" hR="10800" stAng="10800000" swAng="-5400000"/>
                                <a:lnTo>
                                  <a:pt x="10800" y="5091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99cc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3.6pt;width:201.6pt;height:197.3pt" coordorigin="162,72" coordsize="4032,3946">
                <v:group id="shape_0" style="position:absolute;left:2473;top:2301;width:803;height:992">
                  <v:roundrect id="shape_0" fillcolor="aqua" stroked="t" o:allowincell="f" style="position:absolute;left:2473;top:2301;width:802;height:991;mso-wrap-style:none;v-text-anchor:middle">
                    <v:fill o:detectmouseclick="t" type="solid" color2="red"/>
                    <v:stroke color="black" weight="9360" joinstyle="miter" endcap="flat"/>
                    <w10:wrap type="square"/>
                  </v:roundrect>
                  <v:rect id="shape_0" fillcolor="aqua" stroked="t" o:allowincell="f" style="position:absolute;left:2473;top:2301;width:802;height:450;mso-wrap-style:none;v-text-anchor:middle">
                    <v:fill o:detectmouseclick="t" type="solid" color2="red"/>
                    <v:stroke color="black" weight="9360" joinstyle="miter" endcap="flat"/>
                    <w10:wrap type="square"/>
                  </v:rect>
                  <v:rect id="shape_0" fillcolor="aqua" stroked="f" o:allowincell="f" style="position:absolute;left:2480;top:2752;width:789;height:89;mso-wrap-style:none;v-text-anchor:middle">
                    <v:fill o:detectmouseclick="t" type="solid" color2="red"/>
                    <v:stroke color="#3465a4" joinstyle="round" endcap="flat"/>
                    <w10:wrap type="square"/>
                  </v:rect>
                </v:group>
                <v:rect id="shape_0" fillcolor="#ffccff" stroked="t" o:allowincell="f" style="position:absolute;left:1167;top:1222;width:99;height:540;mso-wrap-style:none;v-text-anchor:middle">
                  <v:fill o:detectmouseclick="t" type="solid" color2="#003300"/>
                  <v:stroke color="black" weight="9360" joinstyle="miter" endcap="flat"/>
                  <w10:wrap type="square"/>
                </v:rect>
                <v:rect id="shape_0" fillcolor="#ffccff" stroked="t" o:allowincell="f" style="position:absolute;left:1468;top:1222;width:99;height:1802;mso-wrap-style:none;v-text-anchor:middle">
                  <v:fill o:detectmouseclick="t" type="solid" color2="#003300"/>
                  <v:stroke color="black" weight="9360" joinstyle="miter" endcap="flat"/>
                  <w10:wrap type="square"/>
                </v:rect>
                <v:rect id="shape_0" fillcolor="#ffccff" stroked="t" o:allowincell="f" style="position:absolute;left:2975;top:1222;width:99;height:540;flip:x;mso-wrap-style:none;v-text-anchor:middle">
                  <v:fill o:detectmouseclick="t" type="solid" color2="#003300"/>
                  <v:stroke color="black" weight="9360" joinstyle="miter" endcap="flat"/>
                  <w10:wrap type="square"/>
                </v:rect>
                <v:rect id="shape_0" fillcolor="#ffccff" stroked="t" o:allowincell="f" style="position:absolute;left:2674;top:1222;width:99;height:1785;flip:x;mso-wrap-style:none;v-text-anchor:middle">
                  <v:fill o:detectmouseclick="t" type="solid" color2="#003300"/>
                  <v:stroke color="black" weight="9360" joinstyle="miter" endcap="flat"/>
                  <w10:wrap type="square"/>
                </v:rect>
                <v:roundrect id="shape_0" fillcolor="#ff99cc" stroked="t" o:allowincell="f" style="position:absolute;left:2470;top:1400;width:802;height:1893;flip:x;mso-wrap-style:none;v-text-anchor:middle">
                  <v:fill o:detectmouseclick="t" type="solid" color2="#006633" opacity="0.5"/>
                  <v:stroke color="black" weight="9360" joinstyle="miter" endcap="flat"/>
                  <w10:wrap type="square"/>
                </v:roundrect>
                <v:shape id="shape_0" coordsize="1728,720" path="m0,720l0,0l1728,0l1728,720e" stroked="t" o:allowincell="f" style="position:absolute;left:1518;top:771;width:1205;height:450;mso-wrap-style:none;v-text-anchor:middle">
                  <v:fill o:detectmouseclick="t" on="false"/>
                  <v:stroke color="black" weight="50760" joinstyle="round" endcap="flat"/>
                  <w10:wrap type="square"/>
                </v:shape>
                <v:line id="shape_0" from="3186,1455" to="3329,2808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033;top:1223;width:14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30;top:1223;width:15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47;top:72;width:14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78,303" to="2178,73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1026,303" to="2177,734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2178,303" to="3185,73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coordsize="432,432" path="m0,432l0,0l432,0e" stroked="t" o:allowincell="f" style="position:absolute;left:3022;top:793;width:431;height:431;mso-wrap-style:none;v-text-anchor:middle">
                  <v:fill o:detectmouseclick="t" on="false"/>
                  <v:stroke color="black" weight="50760" joinstyle="round" endcap="flat"/>
                  <w10:wrap type="square"/>
                </v:shape>
                <v:shape id="shape_0" coordsize="432,432" path="m0,432l0,0l432,0e" stroked="t" o:allowincell="f" style="position:absolute;left:793;top:793;width:431;height:431;flip:x;mso-wrap-style:none;v-text-anchor:middle">
                  <v:fill o:detectmouseclick="t" on="false"/>
                  <v:stroke color="black" weight="50760" joinstyle="round" endcap="flat"/>
                  <w10:wrap type="square"/>
                </v:shape>
                <v:line id="shape_0" from="1746,1455" to="2033,2030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2034,1455" to="2465,203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93;top:2085;width:15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82,1599" to="1169,217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82,2031" to="1457,217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62;top:3466;width:403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Гидрозатворы. 1-сосуд из стекла. 2-стеклянная трубка. 3-вода. 4-шланги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-плам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6,793" to="737,793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06;top:858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ffcc00" stroked="f" o:allowincell="f" style="position:absolute;left:3474;top:705;width:719;height:143;mso-wrap-style:none;v-text-anchor:middle">
                  <v:fill o:detectmouseclick="t" color2="#755e00"/>
                  <v:stroke color="#3465a4" joinstyle="round" endcap="flat"/>
                  <w10:wrap type="square"/>
                </v:oval>
                <v:shape id="shape_0" stroked="f" o:allowincell="f" style="position:absolute;left:3273;top:188;width:15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30,415" to="3761,7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898,2521" to="3129,25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4,2377" to="3215,23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42,2665" to="3217,26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8,2665" to="2983,26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98,2809" to="3073,2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4,2956" to="3159,29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13,3097" to="3131,3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4,3097" to="2872,3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8,3241" to="2926,3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5,2809" to="2643,2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5,2521" to="2643,25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805;top:2953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08;top:2521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37;top:2377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25;top:2377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44;top:2665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82;top:2809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53;top:2665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95;top:3041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865;top:2809;width:84;height: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oundrect id="shape_0" fillcolor="#ff99cc" stroked="t" o:allowincell="f" style="position:absolute;left:966;top:1402;width:802;height:1893;mso-wrap-style:none;v-text-anchor:middle">
                  <v:fill o:detectmouseclick="t" type="solid" color2="#006633" opacity="0.5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sz w:val="22"/>
        </w:rPr>
        <w:t xml:space="preserve">Для питания электролизёра используется источник тока </w:t>
      </w:r>
      <w:r>
        <w:rPr>
          <w:sz w:val="22"/>
          <w:lang w:val="en-US"/>
        </w:rPr>
        <w:t>TEC 5010</w:t>
      </w:r>
      <w:r>
        <w:rPr>
          <w:sz w:val="22"/>
        </w:rPr>
        <w:t>, к выходам которого подключены электроды электролизёра. Для снятия спектра используется система монохроматор УМ-2 + фотометр. Свет от пламени входит в монохроматор и расщепляется на призме монохроматора. Из монохроматора выходит отдельная линия, интенсивность которой измеряется фотометром. Барабан монохроматора механически соединён с переменным резистором, что позволяет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нимать напряжение пропорциональное углу поворота барабана монохроматора. Подавая это напряжение на </w:t>
      </w:r>
      <w:r>
        <w:rPr>
          <w:sz w:val="22"/>
          <w:lang w:val="en-US"/>
        </w:rPr>
        <w:t>X</w:t>
      </w:r>
      <w:r>
        <w:rPr>
          <w:sz w:val="22"/>
        </w:rPr>
        <w:t xml:space="preserve"> вход самописца, а на </w:t>
      </w:r>
      <w:r>
        <w:rPr>
          <w:sz w:val="22"/>
          <w:lang w:val="en-US"/>
        </w:rPr>
        <w:t>Y</w:t>
      </w:r>
      <w:r>
        <w:rPr>
          <w:sz w:val="22"/>
        </w:rPr>
        <w:t xml:space="preserve"> вход сигнал с фотометра, мы получаем спектр пламени (рис.5).</w:t>
      </w:r>
    </w:p>
    <w:p>
      <w:pPr>
        <w:pStyle w:val="Heading2"/>
        <w:numPr>
          <w:ilvl w:val="1"/>
          <w:numId w:val="6"/>
        </w:numPr>
        <w:rPr>
          <w:lang w:val="en-US"/>
        </w:rPr>
      </w:pPr>
      <w:r>
        <mc:AlternateContent>
          <mc:Choice Requires="wpg">
            <w:drawing>
              <wp:anchor behindDoc="0" distT="0" distB="107950" distL="114935" distR="114935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58420</wp:posOffset>
                </wp:positionV>
                <wp:extent cx="2795905" cy="332867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3328560"/>
                          <a:chOff x="0" y="0"/>
                          <a:chExt cx="2795760" cy="3328560"/>
                        </a:xfrm>
                      </wpg:grpSpPr>
                      <wps:wsp>
                        <wps:cNvSpPr/>
                        <wps:spPr>
                          <a:xfrm>
                            <a:off x="2286720" y="238680"/>
                            <a:ext cx="365760" cy="173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38680"/>
                            <a:ext cx="173736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8520" y="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236880"/>
                            <a:ext cx="16459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576">
                                <a:moveTo>
                                  <a:pt x="25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76"/>
                                </a:lnTo>
                                <a:lnTo>
                                  <a:pt x="201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328320"/>
                            <a:ext cx="36576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592">
                                <a:moveTo>
                                  <a:pt x="0" y="576"/>
                                </a:moveTo>
                                <a:lnTo>
                                  <a:pt x="0" y="2592"/>
                                </a:lnTo>
                                <a:lnTo>
                                  <a:pt x="576" y="2592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602640"/>
                            <a:ext cx="914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16">
                                <a:moveTo>
                                  <a:pt x="10800" y="0"/>
                                </a:moveTo>
                                <a:arcTo wR="10800" hR="10800" stAng="-5400000" swAng="67444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16">
                                <a:moveTo>
                                  <a:pt x="10800" y="0"/>
                                </a:moveTo>
                                <a:arcTo wR="10800" hR="10800" stAng="-5400000" swAng="67444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36880"/>
                            <a:ext cx="914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16">
                                <a:moveTo>
                                  <a:pt x="10800" y="0"/>
                                </a:moveTo>
                                <a:arcTo wR="10800" hR="10800" stAng="-5400000" swAng="67444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16">
                                <a:moveTo>
                                  <a:pt x="10800" y="0"/>
                                </a:moveTo>
                                <a:arcTo wR="10800" hR="10800" stAng="-5400000" swAng="67444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33012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60264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9720 w 103680"/>
                              <a:gd name="textAreaRight" fmla="*/ 93960 w 103680"/>
                              <a:gd name="textAreaTop" fmla="*/ 9720 h 207360"/>
                              <a:gd name="textAreaBottom" fmla="*/ 19764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25">
                                <a:moveTo>
                                  <a:pt x="6975" y="0"/>
                                </a:moveTo>
                                <a:arcTo wR="6975" hR="6975" stAng="16200000" swAng="-5400000"/>
                                <a:lnTo>
                                  <a:pt x="0" y="36150"/>
                                </a:lnTo>
                                <a:arcTo wR="6975" hR="6975" stAng="10800000" swAng="-5400000"/>
                                <a:lnTo>
                                  <a:pt x="14625" y="43125"/>
                                </a:lnTo>
                                <a:arcTo wR="6975" hR="6975" stAng="5400000" swAng="-5400000"/>
                                <a:lnTo>
                                  <a:pt x="21600" y="6975"/>
                                </a:lnTo>
                                <a:arcTo wR="6975" hR="6975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c1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76960"/>
                            <a:ext cx="12564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c1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876960"/>
                            <a:ext cx="201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432" y="0"/>
                                </a:moveTo>
                                <a:lnTo>
                                  <a:pt x="432" y="432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9408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1440" y="288"/>
                                </a:moveTo>
                                <a:lnTo>
                                  <a:pt x="1440" y="0"/>
                                </a:lnTo>
                                <a:lnTo>
                                  <a:pt x="288" y="0"/>
                                </a:lnTo>
                                <a:lnTo>
                                  <a:pt x="288" y="1440"/>
                                </a:ln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24272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576" y="0"/>
                                </a:moveTo>
                                <a:lnTo>
                                  <a:pt x="576" y="432"/>
                                </a:lnTo>
                                <a:lnTo>
                                  <a:pt x="0" y="4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51280"/>
                            <a:ext cx="10972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64">
                                <a:moveTo>
                                  <a:pt x="1728" y="0"/>
                                </a:moveTo>
                                <a:lnTo>
                                  <a:pt x="1728" y="864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968400"/>
                            <a:ext cx="274320" cy="274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c14d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694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84120"/>
                            <a:ext cx="18288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440">
                                <a:moveTo>
                                  <a:pt x="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456480"/>
                            <a:ext cx="274320" cy="8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0">
                                <a:moveTo>
                                  <a:pt x="1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76"/>
                                </a:lnTo>
                                <a:lnTo>
                                  <a:pt x="432" y="576"/>
                                </a:lnTo>
                                <a:lnTo>
                                  <a:pt x="432" y="1152"/>
                                </a:lnTo>
                                <a:lnTo>
                                  <a:pt x="0" y="1152"/>
                                </a:ln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9684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84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025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02564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1320" y="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34252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240" y="145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14544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45440"/>
                            <a:ext cx="4572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91440"/>
                            <a:ext cx="365760" cy="423720"/>
                          </a:xfrm>
                        </wpg:grpSpPr>
                        <wps:wsp>
                          <wps:cNvSpPr/>
                          <wps:spPr>
                            <a:xfrm>
                              <a:off x="0" y="240840"/>
                              <a:ext cx="365760" cy="182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00ff"/>
                                </a:gs>
                                <a:gs pos="100000">
                                  <a:srgbClr val="c100c1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0"/>
                              <a:ext cx="91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760" y="14724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8160" y="1971720"/>
                            <a:ext cx="182880" cy="9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061720"/>
                            <a:ext cx="822960" cy="54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86a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880" y="210312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24460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2336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228760"/>
                            <a:ext cx="2743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84204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82044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115128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softHyphen/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96840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2480"/>
                            <a:ext cx="279576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хема установ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ля исследования спектра. 1-Основной блок. 2-пламя. 3-монохроматор УМ-2. 4-барабан монохроматора. 5-переменный резистор. 6-источник питания. 7-фотометр. 8-самописец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18692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146304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5440" y="988200"/>
                            <a:ext cx="125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13" h="10800">
                                <a:moveTo>
                                  <a:pt x="687" y="7010"/>
                                </a:moveTo>
                                <a:arcTo wR="10800" hR="10800" stAng="-9567456" swAng="9567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13" h="10800">
                                <a:moveTo>
                                  <a:pt x="687" y="7010"/>
                                </a:moveTo>
                                <a:arcTo wR="10800" hR="10800" stAng="-9567456" swAng="95674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640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776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840" y="6825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0960" y="2361600"/>
                            <a:ext cx="100152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3657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640080" cy="125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00"/>
                                </a:gs>
                                <a:gs pos="100000">
                                  <a:srgbClr val="a987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160" y="1334880"/>
                            <a:ext cx="822960" cy="640080"/>
                          </a:xfrm>
                          <a:prstGeom prst="bevel">
                            <a:avLst>
                              <a:gd name="adj" fmla="val 8037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391760"/>
                            <a:ext cx="72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080" y="1463040"/>
                            <a:ext cx="68400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385560"/>
                              <a:ext cx="6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71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0" h="915">
                                  <a:moveTo>
                                    <a:pt x="0" y="915"/>
                                  </a:moveTo>
                                  <a:cubicBezTo>
                                    <a:pt x="125" y="910"/>
                                    <a:pt x="250" y="909"/>
                                    <a:pt x="375" y="900"/>
                                  </a:cubicBezTo>
                                  <a:cubicBezTo>
                                    <a:pt x="427" y="896"/>
                                    <a:pt x="525" y="855"/>
                                    <a:pt x="525" y="855"/>
                                  </a:cubicBezTo>
                                  <a:cubicBezTo>
                                    <a:pt x="563" y="740"/>
                                    <a:pt x="638" y="641"/>
                                    <a:pt x="705" y="540"/>
                                  </a:cubicBezTo>
                                  <a:cubicBezTo>
                                    <a:pt x="758" y="460"/>
                                    <a:pt x="778" y="368"/>
                                    <a:pt x="825" y="285"/>
                                  </a:cubicBezTo>
                                  <a:cubicBezTo>
                                    <a:pt x="861" y="222"/>
                                    <a:pt x="877" y="153"/>
                                    <a:pt x="915" y="90"/>
                                  </a:cubicBezTo>
                                  <a:cubicBezTo>
                                    <a:pt x="934" y="59"/>
                                    <a:pt x="975" y="0"/>
                                    <a:pt x="975" y="0"/>
                                  </a:cubicBezTo>
                                  <a:cubicBezTo>
                                    <a:pt x="986" y="241"/>
                                    <a:pt x="978" y="267"/>
                                    <a:pt x="1020" y="435"/>
                                  </a:cubicBezTo>
                                  <a:cubicBezTo>
                                    <a:pt x="1023" y="447"/>
                                    <a:pt x="1036" y="534"/>
                                    <a:pt x="1050" y="555"/>
                                  </a:cubicBezTo>
                                  <a:cubicBezTo>
                                    <a:pt x="1062" y="573"/>
                                    <a:pt x="1082" y="583"/>
                                    <a:pt x="1095" y="600"/>
                                  </a:cubicBezTo>
                                  <a:cubicBezTo>
                                    <a:pt x="1117" y="628"/>
                                    <a:pt x="1130" y="665"/>
                                    <a:pt x="1155" y="690"/>
                                  </a:cubicBezTo>
                                  <a:cubicBezTo>
                                    <a:pt x="1170" y="705"/>
                                    <a:pt x="1186" y="719"/>
                                    <a:pt x="1200" y="735"/>
                                  </a:cubicBezTo>
                                  <a:cubicBezTo>
                                    <a:pt x="1243" y="786"/>
                                    <a:pt x="1229" y="817"/>
                                    <a:pt x="1320" y="840"/>
                                  </a:cubicBezTo>
                                  <a:cubicBezTo>
                                    <a:pt x="1414" y="864"/>
                                    <a:pt x="1360" y="852"/>
                                    <a:pt x="1485" y="870"/>
                                  </a:cubicBezTo>
                                  <a:cubicBezTo>
                                    <a:pt x="1502" y="868"/>
                                    <a:pt x="1647" y="877"/>
                                    <a:pt x="1680" y="825"/>
                                  </a:cubicBezTo>
                                  <a:cubicBezTo>
                                    <a:pt x="1697" y="798"/>
                                    <a:pt x="1700" y="765"/>
                                    <a:pt x="1710" y="735"/>
                                  </a:cubicBezTo>
                                  <a:cubicBezTo>
                                    <a:pt x="1715" y="720"/>
                                    <a:pt x="1720" y="705"/>
                                    <a:pt x="1725" y="690"/>
                                  </a:cubicBezTo>
                                  <a:cubicBezTo>
                                    <a:pt x="1773" y="545"/>
                                    <a:pt x="1696" y="770"/>
                                    <a:pt x="1770" y="585"/>
                                  </a:cubicBezTo>
                                  <a:cubicBezTo>
                                    <a:pt x="1782" y="556"/>
                                    <a:pt x="1800" y="495"/>
                                    <a:pt x="1800" y="495"/>
                                  </a:cubicBezTo>
                                  <a:cubicBezTo>
                                    <a:pt x="1860" y="586"/>
                                    <a:pt x="1871" y="693"/>
                                    <a:pt x="1905" y="795"/>
                                  </a:cubicBezTo>
                                  <a:cubicBezTo>
                                    <a:pt x="1913" y="820"/>
                                    <a:pt x="1974" y="856"/>
                                    <a:pt x="1995" y="870"/>
                                  </a:cubicBezTo>
                                  <a:cubicBezTo>
                                    <a:pt x="2101" y="864"/>
                                    <a:pt x="2244" y="908"/>
                                    <a:pt x="2310" y="825"/>
                                  </a:cubicBezTo>
                                  <a:cubicBezTo>
                                    <a:pt x="2331" y="799"/>
                                    <a:pt x="2336" y="763"/>
                                    <a:pt x="2355" y="735"/>
                                  </a:cubicBezTo>
                                  <a:cubicBezTo>
                                    <a:pt x="2403" y="493"/>
                                    <a:pt x="2396" y="243"/>
                                    <a:pt x="2445" y="0"/>
                                  </a:cubicBezTo>
                                  <a:cubicBezTo>
                                    <a:pt x="2468" y="91"/>
                                    <a:pt x="2453" y="40"/>
                                    <a:pt x="2490" y="150"/>
                                  </a:cubicBezTo>
                                  <a:cubicBezTo>
                                    <a:pt x="2495" y="165"/>
                                    <a:pt x="2500" y="180"/>
                                    <a:pt x="2505" y="195"/>
                                  </a:cubicBezTo>
                                  <a:cubicBezTo>
                                    <a:pt x="2510" y="210"/>
                                    <a:pt x="2520" y="240"/>
                                    <a:pt x="2520" y="240"/>
                                  </a:cubicBezTo>
                                  <a:cubicBezTo>
                                    <a:pt x="2540" y="396"/>
                                    <a:pt x="2564" y="551"/>
                                    <a:pt x="2595" y="705"/>
                                  </a:cubicBezTo>
                                  <a:cubicBezTo>
                                    <a:pt x="2603" y="744"/>
                                    <a:pt x="2634" y="845"/>
                                    <a:pt x="2685" y="855"/>
                                  </a:cubicBezTo>
                                  <a:cubicBezTo>
                                    <a:pt x="2768" y="872"/>
                                    <a:pt x="2855" y="866"/>
                                    <a:pt x="2940" y="870"/>
                                  </a:cubicBezTo>
                                  <a:cubicBezTo>
                                    <a:pt x="3090" y="876"/>
                                    <a:pt x="3390" y="885"/>
                                    <a:pt x="3390" y="8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3600" y="19576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82880"/>
                            <a:ext cx="274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240" y="3564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660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492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840" y="2066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840" y="2066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4.6pt;width:220.15pt;height:262.05pt" coordorigin="69,92" coordsize="4403,5241">
                <v:rect id="shape_0" fillcolor="white" stroked="f" o:allowincell="f" style="position:absolute;left:3670;top:468;width:575;height:2735;mso-wrap-style:none;v-text-anchor:middle">
                  <v:fill o:detectmouseclick="t" color2="#339966"/>
                  <v:stroke color="#3465a4" joinstyle="round" endcap="flat"/>
                  <w10:wrap type="square"/>
                </v:rect>
                <v:rect id="shape_0" fillcolor="white" stroked="f" o:allowincell="f" style="position:absolute;left:1510;top:468;width:2735;height:575;mso-wrap-style:none;v-text-anchor:middle">
                  <v:fill o:detectmouseclick="t" color2="#339966"/>
                  <v:stroke color="#3465a4" joinstyle="round" endcap="flat"/>
                  <w10:wrap type="square"/>
                </v:rect>
                <v:shape id="shape_0" stroked="f" o:allowincell="f" style="position:absolute;left:3673;top:9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592,576" path="m2592,0l0,0l0,576l2016,576e" stroked="t" o:allowincell="f" style="position:absolute;left:1510;top:465;width:2591;height:57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76,2592" path="m0,576l0,2592l576,2592l576,0e" stroked="t" o:allowincell="f" style="position:absolute;left:3670;top:609;width:575;height:259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coordsize="10800,14916" path="l0,21600xee" stroked="t" o:allowincell="f" style="position:absolute;left:3526;top:1041;width:143;height:19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4916" path="l0,21600xee" stroked="t" o:allowincell="f" style="position:absolute;left:4102;top:465;width:143;height:19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1366;top:612;width:143;height:287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oundrect id="shape_0" fillcolor="#c10000" stroked="t" o:allowincell="f" style="position:absolute;left:3382;top:1041;width:287;height:575;mso-wrap-style:none;v-text-anchor:middle">
                  <v:fill o:detectmouseclick="t" color2="red"/>
                  <v:stroke color="black" weight="9360" joinstyle="miter" endcap="flat"/>
                  <w10:wrap type="square"/>
                </v:roundrect>
                <v:rect id="shape_0" fillcolor="#00c100" stroked="t" o:allowincell="f" style="position:absolute;left:2863;top:1473;width:197;height:575;mso-wrap-style:none;v-text-anchor:middle">
                  <v:fill o:detectmouseclick="t" color2="lime"/>
                  <v:stroke color="black" weight="9360" joinstyle="miter" endcap="flat"/>
                  <w10:wrap type="square"/>
                </v:rect>
                <v:shape id="shape_0" coordsize="432,432" path="m432,0l432,432l0,432e" stroked="t" o:allowincell="f" style="position:absolute;left:3067;top:1473;width:316;height:431;mso-wrap-style:none;v-text-anchor:middle">
                  <v:fill o:detectmouseclick="t" on="false"/>
                  <v:stroke color="black" weight="1908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440,1440" path="m1440,288l1440,0l288,0l288,1440l0,1440e" stroked="t" o:allowincell="f" style="position:absolute;left:1510;top:1185;width:1439;height:143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shape id="shape_0" coordsize="576,432" path="m576,0l576,432l0,432l0,0e" stroked="t" o:allowincell="f" style="position:absolute;left:2374;top:2049;width:575;height:4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28,864" path="m1728,0l1728,864l0,864e" stroked="t" o:allowincell="f" style="position:absolute;left:1510;top:1905;width:1727;height:863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oval id="shape_0" fillcolor="#c14d00" stroked="t" o:allowincell="f" style="position:absolute;left:2147;top:1617;width:431;height:431;mso-wrap-style:none;v-text-anchor:middle">
                  <v:fill o:detectmouseclick="t" color2="#ff6600"/>
                  <v:stroke color="black" weight="9360" joinstyle="miter" endcap="flat"/>
                  <w10:wrap type="square"/>
                </v:oval>
                <v:line id="shape_0" from="2374,1185" to="2374,161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288,1440" path="m288,0l0,0l0,1440e" stroked="t" o:allowincell="f" style="position:absolute;left:355;top:697;width:287;height:1496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shape id="shape_0" coordsize="432,1440" path="m144,0l0,0l0,576l432,576l432,1152l0,1152l0,1440e" stroked="t" o:allowincell="f" style="position:absolute;left:502;top:811;width:431;height:1382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line id="shape_0" from="560,1617" to="560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,1617" to="646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,1707" to="933,17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5,1707" to="558,17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953;top:9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9;top:378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3;top:9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1,321" to="3874,7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011,321" to="3586,1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291,321" to="3010,16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448;top:236;width:576;height:667">
                  <v:rect id="shape_0" fillcolor="#c100c1" stroked="t" o:allowincell="f" style="position:absolute;left:448;top:615;width:575;height:287;mso-wrap-style:none;v-text-anchor:middle">
                    <v:fill o:detectmouseclick="t" color2="fuchsia"/>
                    <v:stroke color="black" weight="9360" joinstyle="miter" endcap="flat"/>
                    <w10:wrap type="square"/>
                  </v:rect>
                  <v:shape id="shape_0" stroked="f" o:allowincell="f" style="position:absolute;left:570;top:236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6,468" to="799,7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rect id="shape_0" fillcolor="silver" stroked="t" o:allowincell="f" style="position:absolute;left:3814;top:3197;width:287;height:143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#0086a8" stroked="t" o:allowincell="f" style="position:absolute;left:1373;top:3339;width:1295;height:863;mso-wrap-style:none;v-text-anchor:middle">
                  <v:fill o:detectmouseclick="t" color2="#00ccff"/>
                  <v:stroke color="black" weight="9360" joinstyle="miter" endcap="flat"/>
                  <w10:wrap type="square"/>
                </v:rect>
                <v:shape id="shape_0" stroked="f" o:allowincell="f" style="position:absolute;left:2752;top:3404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7;top:362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46,3771" to="1577,37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2896,3602" to="3327,383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437;top:1418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0;top:1384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35;top:1905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softHyphen/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3;top:161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;top:4411;width:4402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хема установ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ля исследования спектра. 1-Основной блок. 2-пламя. 3-монохроматор УМ-2. 4-барабан монохроматора. 5-переменный резистор. 6-источник питания. 7-фотометр. 8-самопис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;top:1961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5;top:2396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0913,10800" path="l0,21600xee" stroked="t" o:allowincell="f" style="position:absolute;left:3416;top:1648;width:197;height:142;flip:y;mso-wrap-style:none;v-text-anchor:middle">
                  <v:fill o:detectmouseclick="t" on="false"/>
                  <v:stroke color="black" weight="9360" endarrow="open" endarrowwidth="narrow" endarrowlength="short" joinstyle="miter" endcap="flat"/>
                  <w10:wrap type="square"/>
                </v:rect>
                <v:line id="shape_0" from="3382,1100" to="3669,12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82,1244" to="3669,13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82,1388" to="3669,15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82,1315" to="3669,14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82,1167" to="3669,13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669;top:3811;width:1577;height:198">
                  <v:line id="shape_0" from="2669,3919" to="3244,3919" stroked="t" o:allowincell="f" style="position:absolute">
                    <v:stroke color="black" weight="50760" joinstyle="miter" endcap="flat"/>
                    <v:fill o:detectmouseclick="t" on="false"/>
                    <w10:wrap type="square"/>
                  </v:line>
                  <v:oval id="shape_0" fillcolor="#ffcc00" stroked="f" o:allowincell="f" style="position:absolute;left:3238;top:3811;width:1007;height:197;mso-wrap-style:none;v-text-anchor:middle">
                    <v:fill o:detectmouseclick="t" color2="#a98700"/>
                    <v:stroke color="#3465a4" joinstyle="round" endcap="flat"/>
                    <w10:wrap type="square"/>
                  </v:oval>
                </v:group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blue" stroked="t" o:allowincell="f" style="position:absolute;left:214;top:2194;width:1295;height:1007;mso-wrap-style:none;v-text-anchor:middle" type="_x0000_t84">
                  <v:fill o:detectmouseclick="t" type="solid" color2="yellow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98;top:2284;width:1133;height:8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326;top:2396;width:1076;height:606">
                  <v:line id="shape_0" from="326,3003" to="1402,30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3390,915" path="m0,915c125,910,250,909,375,900c427,896,525,855,525,855c563,740,638,641,705,540c758,460,778,368,825,285c861,222,877,153,915,90c934,59,975,0,975,0c986,241,978,267,1020,435c1023,447,1036,534,1050,555c1062,573,1082,583,1095,600c1117,628,1130,665,1155,690c1170,705,1186,719,1200,735c1243,786,1229,817,1320,840c1414,864,1360,852,1485,870c1502,868,1647,877,1680,825c1697,798,1700,765,1710,735c1715,720,1720,705,1725,690c1773,545,1696,770,1770,585c1782,556,1800,495,1800,495c1860,586,1871,693,1905,795c1913,820,1974,856,1995,870c2101,864,2244,908,2310,825c2331,799,2336,763,2355,735c2403,493,2396,243,2445,0c2468,91,2453,40,2490,150c2495,165,2500,180,2505,195c2510,210,2520,240,2520,240c2540,396,2564,551,2595,705c2603,744,2634,845,2685,855c2768,872,2855,866,2940,870c3090,876,3390,885,3390,885e" stroked="t" o:allowincell="f" style="position:absolute;left:330;top:2396;width:1056;height:58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line id="shape_0" from="358,3175" to="501,37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888,380" to="2319,181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803;top:148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24,668" to="1311,668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square"/>
                </v:line>
                <v:line id="shape_0" from="1024,868" to="1311,868" stroked="t" o:allowincell="f" style="position:absolute;flip:x">
                  <v:stroke color="black" weight="9360" dashstyle="dash" endarrow="open" endarrowwidth="narrow" endarrowlength="short" joinstyle="miter" endcap="flat"/>
                  <v:fill o:detectmouseclick="t" on="false"/>
                  <w10:wrap type="square"/>
                </v:line>
                <v:line id="shape_0" from="3850,3346" to="3850,3777" stroked="t" o:allowincell="f" style="position:absolute;flip:y">
                  <v:stroke color="black" weight="9360" dashstyle="dash" endarrow="open" endarrowwidth="narrow" endarrowlength="short" joinstyle="miter" endcap="flat"/>
                  <v:fill o:detectmouseclick="t" on="false"/>
                  <w10:wrap type="square"/>
                </v:line>
                <v:line id="shape_0" from="4048,3346" to="4048,3777" stroked="t" o:allowincell="f" style="position:absolute;flip:y">
                  <v:stroke color="black" weight="9360" dashstyle="dash" endarrow="open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Arial"/>
          <w:lang w:val="en-US"/>
        </w:rPr>
        <w:t xml:space="preserve"> </w:t>
      </w:r>
      <w:r>
        <w:rPr/>
        <w:t>Методика эксперимента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2"/>
        </w:rPr>
        <w:t>На электроды электролизёра (рис. 2), от источника тока подавалось напряжение 18В, и ток 7,8А После зажигания пламени, установили входную щель монохроматора шириной 1мм, а выходную щель – 2,5мм. Фотометр поставили вплотную к щели. Диафрагму фотометра раскрыли до диаметра 3мм. На края переменного резистора подали постоянное напряжение 10В с источника напряжения. Расстояние от пламени до входной щели монохроматора 0,6мм. При прокручивании барабана монохроматора записывали спектр на самописец. Монохроматор настраивали на линию (1760°) и снимали зависимость интенсивности линии от времени. Для калибровки монохроматора использовали ртутную лампу.</w:t>
      </w:r>
    </w:p>
    <w:p>
      <w:pPr>
        <w:pStyle w:val="Heading1"/>
        <w:numPr>
          <w:ilvl w:val="0"/>
          <w:numId w:val="6"/>
        </w:numPr>
        <w:rPr/>
      </w:pPr>
      <w:r>
        <w:rPr>
          <w:sz w:val="24"/>
        </w:rPr>
        <w:t>Результаты. Обсуждение результатов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/>
      </w:pPr>
      <w:r>
        <w:rPr>
          <w:sz w:val="22"/>
        </w:rPr>
        <w:t>Были получены максимумы спектра при следующих длинах волн 6900Å, 6600Å и широкий спектр при 5800-5900Å. Погрешность этих результатов составляет примерно 200Å и связана с дисперсией монохроматора и несовершенством крепления резистора к барабану.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Широкий максимум вблизи 5850Å коррелирует со "сплошным спектром с максимумом вблизи 6000Å реакции ассоциации </w:t>
      </w:r>
      <w:r>
        <w:rPr>
          <w:sz w:val="22"/>
          <w:lang w:val="en-US"/>
        </w:rPr>
        <w:t>NO+O=N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+hν”</w:t>
      </w:r>
      <w:r>
        <w:rPr>
          <w:sz w:val="22"/>
        </w:rPr>
        <w:t xml:space="preserve">(см. </w:t>
      </w:r>
      <w:r>
        <w:rPr>
          <w:i/>
          <w:sz w:val="22"/>
        </w:rPr>
        <w:t>Теория</w:t>
      </w:r>
      <w:r>
        <w:rPr>
          <w:sz w:val="22"/>
        </w:rPr>
        <w:t xml:space="preserve">). Две же красные полосы, в пределах погрешностей совпадают с вращательно-колебательными полосами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O </w:t>
      </w:r>
      <w:r>
        <w:rPr>
          <w:sz w:val="22"/>
        </w:rPr>
        <w:t xml:space="preserve">– 6457Å и 6919Å. Отсюда следует, что в пламени присутствует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O </w:t>
      </w:r>
      <w:r>
        <w:rPr>
          <w:sz w:val="22"/>
        </w:rPr>
        <w:t>и атмосферный</w:t>
      </w:r>
      <w:r>
        <w:rPr>
          <w:sz w:val="22"/>
          <w:lang w:val="en-US"/>
        </w:rPr>
        <w:t xml:space="preserve"> N.</w:t>
      </w:r>
      <w:r>
        <w:rPr>
          <w:sz w:val="22"/>
        </w:rPr>
        <w:t xml:space="preserve"> Мы не имели возможность получить спектр УФ-области, где находятся полосы </w:t>
      </w:r>
      <w:r>
        <w:rPr>
          <w:sz w:val="22"/>
          <w:lang w:val="en-US"/>
        </w:rPr>
        <w:t>OH</w:t>
      </w:r>
      <w:r>
        <w:rPr>
          <w:sz w:val="22"/>
        </w:rPr>
        <w:t xml:space="preserve"> и полосы Шумана-Рунге молекулы 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. Так как полосы </w:t>
      </w:r>
      <w:r>
        <w:rPr>
          <w:sz w:val="22"/>
          <w:lang w:val="en-US"/>
        </w:rPr>
        <w:t>OH</w:t>
      </w:r>
      <w:r>
        <w:rPr>
          <w:sz w:val="22"/>
        </w:rPr>
        <w:t xml:space="preserve"> являются основными для всех водородных пламен, является целесообразным продолжить исследование в данной области.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Теперь перейдём к стабильности пламени. Как показал эксперимент, стабильность пламени составляет ±10%. Этому, на наш взгляд, есть две основные причины: первая - это воздушные потоки. Вторая причина состоит в том, что игла разогревается, и постепенно заплавляется её отверстие, что сопровождается колебаниями интенсивности: сначала отверстие уменьшается в диаметре, а потом пламя </w:t>
      </w:r>
      <w:r>
        <w:rPr>
          <w:sz w:val="22"/>
          <w:lang w:val="en-US"/>
        </w:rPr>
        <w:t>“</w:t>
      </w:r>
      <w:r>
        <w:rPr>
          <w:sz w:val="22"/>
        </w:rPr>
        <w:t>прорывается</w:t>
      </w:r>
      <w:r>
        <w:rPr>
          <w:sz w:val="22"/>
          <w:lang w:val="en-US"/>
        </w:rPr>
        <w:t xml:space="preserve">”, </w:t>
      </w:r>
      <w:r>
        <w:rPr>
          <w:sz w:val="22"/>
        </w:rPr>
        <w:t>и отверстие расширяется. Этому же способствует окисление кончика иглы, что делает его более хрупким, и описанный выше процесс идёт быстрее.</w:t>
      </w:r>
    </w:p>
    <w:p>
      <w:pPr>
        <w:pStyle w:val="TextBodyIndent"/>
        <w:rPr/>
      </w:pPr>
      <w:r>
        <w:rPr/>
        <w:t>В ходе проведения эксперимента было замечено, что наиболее интенсивно водород и кислород выделяются на острых краях отверстий для смешивания электролита, что можно объяснить искривлением и большой напряжённостью электрического поля вблизи данной части электрода.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Замечания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2"/>
          <w:lang w:val="en-US"/>
        </w:rPr>
      </w:pPr>
      <w:r>
        <w:rPr>
          <w:sz w:val="24"/>
        </w:rPr>
        <w:t xml:space="preserve">Для калибровки монохроматора лучше использовать больше известных линий </w:t>
      </w:r>
      <w:r>
        <w:rPr>
          <w:sz w:val="22"/>
        </w:rPr>
        <w:t>ртути или неона. Это позволило бы существенно снизить погрешность в определении длин волн спектральных линий. Ещё лучше было бы снимать спектр с помощью дифракционного спектрографа.</w:t>
      </w:r>
    </w:p>
    <w:p>
      <w:pPr>
        <w:pStyle w:val="Normal"/>
        <w:ind w:firstLine="426"/>
        <w:jc w:val="both"/>
        <w:rPr>
          <w:sz w:val="22"/>
          <w:lang w:val="en-US"/>
        </w:rPr>
      </w:pPr>
      <w:r>
        <w:rPr>
          <w:sz w:val="22"/>
        </w:rPr>
        <w:t>Желательно было бы снять спектр пламени в ближней УФ области, ведь именно там находятся наиболее характерные для водородного пламени линии. К сожалению, это было невозможно с используемой оптической системой, так как нижней границей монохроматора является 3800Å.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Заключение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Мы собираемся исследовать стабильность пламени в разных условиях, т.е. применяя различные насадки для устранения внешних факторов, вызывающих нестабильность. Интересно исследовать и  причины в самой установке. Например, колебания уровня электролита. Будут проведены опыты по исследованию заряженных частиц в пламени.</w:t>
      </w:r>
    </w:p>
    <w:p>
      <w:pPr>
        <w:pStyle w:val="Normal"/>
        <w:ind w:firstLine="426"/>
        <w:jc w:val="both"/>
        <w:rPr/>
      </w:pPr>
      <w:r>
        <w:rPr>
          <w:sz w:val="22"/>
        </w:rPr>
        <w:t>Надеемся, что эта работа откроет новое направление на лабораторном практикуме и даст начало многочисленным исследованиям в такой интересной области, как горение.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Вывод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20"/>
        <w:ind w:left="426" w:hanging="426"/>
        <w:jc w:val="both"/>
        <w:rPr/>
      </w:pPr>
      <w:r>
        <w:rPr>
          <w:sz w:val="22"/>
        </w:rPr>
        <w:t>Рассмотрены физические основы электролиза воды и процесса горения водорода с кислород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20"/>
        <w:ind w:left="426" w:hanging="426"/>
        <w:jc w:val="both"/>
        <w:rPr/>
      </w:pPr>
      <w:r>
        <w:rPr>
          <w:sz w:val="22"/>
        </w:rPr>
        <w:t>Создана установка для генерации водородно-кислородного пламени. (расход) с гидрозатворами для предотвращения взры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20"/>
        <w:ind w:left="426" w:hanging="426"/>
        <w:jc w:val="both"/>
        <w:rPr/>
      </w:pPr>
      <w:r>
        <w:rPr>
          <w:sz w:val="22"/>
        </w:rPr>
        <w:t>Снят спектр водородно-кислородного пламени с помощью монохроматора УМ-2 в диапазоне длин волн 4000-7500Å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20"/>
        <w:ind w:left="426" w:hanging="426"/>
        <w:jc w:val="both"/>
        <w:rPr>
          <w:sz w:val="22"/>
        </w:rPr>
      </w:pPr>
      <w:r>
        <w:rPr>
          <w:sz w:val="22"/>
        </w:rPr>
        <w:t xml:space="preserve">Установлено, что в пламени присутствуют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, атомарный </w:t>
      </w:r>
      <w:r>
        <w:rPr>
          <w:sz w:val="22"/>
          <w:lang w:val="en-US"/>
        </w:rPr>
        <w:t xml:space="preserve">O </w:t>
      </w:r>
      <w:r>
        <w:rPr>
          <w:sz w:val="22"/>
        </w:rPr>
        <w:t xml:space="preserve">и </w:t>
      </w:r>
      <w:r>
        <w:rPr>
          <w:sz w:val="22"/>
          <w:lang w:val="en-US"/>
        </w:rPr>
        <w:t>NO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20"/>
        <w:ind w:left="426" w:hanging="426"/>
        <w:jc w:val="both"/>
        <w:rPr/>
      </w:pPr>
      <w:r>
        <w:rPr>
          <w:sz w:val="22"/>
        </w:rPr>
        <w:t xml:space="preserve">Определена нестабильность пламени по времени при измерении интенсивности вращательно-колебательной полосы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O </w:t>
      </w:r>
      <w:r>
        <w:rPr>
          <w:sz w:val="22"/>
        </w:rPr>
        <w:t>вблизи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</w:t>
      </w:r>
      <w:r>
        <w:rPr>
          <w:sz w:val="22"/>
          <w:lang w:val="en-US"/>
        </w:rPr>
        <w:t xml:space="preserve">=6457Å, </w:t>
      </w:r>
      <w:r>
        <w:rPr>
          <w:sz w:val="22"/>
        </w:rPr>
        <w:t>которая</w:t>
      </w:r>
      <w:r>
        <w:rPr>
          <w:sz w:val="22"/>
          <w:lang w:val="en-US"/>
        </w:rPr>
        <w:t xml:space="preserve"> </w:t>
      </w:r>
      <w:r>
        <w:rPr>
          <w:sz w:val="22"/>
        </w:rPr>
        <w:t>составляет примерно ±10% и имеет характер случайных флуктуаций.</w:t>
      </w:r>
    </w:p>
    <w:p>
      <w:pPr>
        <w:pStyle w:val="Heading1"/>
        <w:numPr>
          <w:ilvl w:val="0"/>
          <w:numId w:val="6"/>
        </w:numPr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корчеллетти В.В. Теоретическая электрохимия. М:Химия. 197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Дэвис С., Джейнс А. Электрохимический словарь. М:Мир. 197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правочник по электрохимии. Под ред. Сухотина А.М. М:Химия. 198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Щетинков Е.С. Физика горения газов. М:Наука, 196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Льюис Б., Эльбе Г. Горение, пламя и взрывы в газах. М:Мир, 196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ейдон А.. Спектроскопия пламён. М., 195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ейдон А. Спектроскопия и теория горения. М., 195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Золкин А.С. Что нужно знать при написании курсовой работы. Новосибирск:НГ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Данная работа докладывалась на конференции ФФ НГУ по результатам курсовых научно-исследовательских работ 9 октября 1999г. и заняла 2 место.</w:t>
      </w:r>
    </w:p>
    <w:sectPr>
      <w:type w:val="continuous"/>
      <w:pgSz w:w="11906" w:h="15874"/>
      <w:pgMar w:left="1134" w:right="1134" w:gutter="0" w:header="720" w:top="1134" w:footer="720" w:bottom="992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20</wp:posOffset>
              </wp:positionH>
              <wp:positionV relativeFrom="paragraph">
                <wp:posOffset>63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0pt" to="497.3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Журнал «Физика и Студенты»</w:t>
    </w:r>
    <w:r>
      <w:rPr>
        <w:lang w:val="en-US"/>
      </w:rPr>
      <w:t xml:space="preserve">/Journal “Physics &amp; Students”/1999/http://www.nsu.ru/journals/phys_stud/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Максим А. Юркин, Анна А. Саметова. Получение и исследование водородно-кислородного пламени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7" w:hanging="57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0" w:after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2">
    <w:name w:val="Основной текст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0:56:00Z</dcterms:created>
  <dc:creator>Maksyashin</dc:creator>
  <dc:description/>
  <dc:language>en-US</dc:language>
  <cp:lastModifiedBy>Journal</cp:lastModifiedBy>
  <cp:lastPrinted>2000-03-06T22:07:00Z</cp:lastPrinted>
  <dcterms:modified xsi:type="dcterms:W3CDTF">2001-07-03T10:56:00Z</dcterms:modified>
  <cp:revision>2</cp:revision>
  <dc:subject/>
  <dc:title>МИНИСТЕРСТВО ОБЩЕГО И ПРОФЕССИОНАЛЬНОГО ОБРАЗОВАНИЯ</dc:title>
</cp:coreProperties>
</file>